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INSTRUMENTATIO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15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raw the block diagram of a digital data acquisition system and explain.</w:t>
        <w:tab/>
        <w:tab/>
        <w:tab/>
        <w:t>(15)</w:t>
      </w:r>
    </w:p>
    <w:p>
      <w:pPr>
        <w:pStyle w:val="Normal"/>
        <w:rPr/>
      </w:pPr>
      <w:r>
        <w:rPr/>
        <w:tab/>
        <w:t>b.</w:t>
        <w:tab/>
        <w:t>Give the uses of digital data acquisition system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esign a modulo 5 counter .Give the truth table, pulse diagram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 </w:t>
        <w:tab/>
        <w:t xml:space="preserve">Discuss about the various memory devices.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Draw the block diagram for multiple period measurements and explain its working with signal </w:t>
      </w:r>
    </w:p>
    <w:p>
      <w:pPr>
        <w:pStyle w:val="Normal"/>
        <w:ind w:firstLine="432"/>
        <w:rPr/>
      </w:pPr>
      <w:r>
        <w:rPr/>
        <w:t>flow diagram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>Discuss the inherent errors in digital syste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hidden errors in conventional AC measurements.</w:t>
        <w:tab/>
        <w:tab/>
        <w:tab/>
        <w:tab/>
        <w:tab/>
        <w:tab/>
        <w:t>(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 What is a filter? Explain different types of fil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Explain with neat sketch wireless base and mobil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Describe about the special function add on card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Discuss about the interfacing of instruments with IEEE 488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9T10:22:00Z</dcterms:modified>
  <cp:revision>91</cp:revision>
  <dc:subject/>
  <dc:title>Reg</dc:title>
</cp:coreProperties>
</file>