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MBEDDED CONTROLLER APPLICATION IN POWER ELECTRONIC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E31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ind w:left="432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432" w:hanging="0"/>
        <w:rPr/>
      </w:pPr>
      <w:r>
        <w:rPr/>
        <w:t>Draw the block diagram of a chopper based speed control of the DC motor using microprocessor. Explain the control architecture and algorithm involved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.</w:t>
        <w:tab/>
        <w:t>Draw the architecture of Intel 8085 and explain the features. Explain the interfacing of LED to 8085 using 8255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3.</w:t>
        <w:tab/>
        <w:t>Explain the difference between minimum and maximum modes of 8086. Explain the interfacing of ADC with 8086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4.</w:t>
        <w:tab/>
        <w:t>What are the different types of pulse width modulation techniques used in power electronics? Explain the implementation of them in a microprocessor based system with related software and hardwa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5.</w:t>
        <w:tab/>
        <w:t>Explain the speed control of Induction motor using variable frequency method in an inverter. Describe the method of implementation of the same in a microprocessor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6.</w:t>
        <w:tab/>
        <w:t>Explain how voltage and current in a DC drive system can be sensed and controlled using a microprocessor based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7.</w:t>
        <w:tab/>
        <w:t>Define power factor. What is the need for controlling or improving power factor? Explain the technique of microprocessor based method for power factor improvement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8.</w:t>
        <w:tab/>
        <w:t>What is a UPS? Where is it used? Explain the various types of UPS and describe its’ function. Justify the use of microprocessor in the UPS syste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9.</w:t>
        <w:tab/>
        <w:t>What are synchronous generators? Explain with neat diagram the control of synchronous generators. Explain the control of the same using static circuits and processor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1T10:14:00Z</dcterms:modified>
  <cp:revision>84</cp:revision>
  <dc:subject/>
  <dc:title>Reg</dc:title>
</cp:coreProperties>
</file>