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SIMULATION OF POWER ELECTRONICS SYSTEMS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3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escribe briefly the classification of Simulation Programs with suitable examples.</w:t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Describe the state space representation of Power Electronics Systems with a suitable block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Describe with a neat diagram the SPICE model of a Thyristor.</w:t>
        <w:tab/>
        <w:tab/>
        <w:tab/>
        <w:tab/>
        <w:tab/>
        <w:tab/>
        <w:t>(12)</w:t>
        <w:tab/>
        <w:tab/>
        <w:t>b.</w:t>
        <w:tab/>
        <w:t>Describe the various SPICE Dot command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Describe with a neat diagram the SPICE model of a BJT.</w:t>
        <w:tab/>
        <w:tab/>
        <w:tab/>
        <w:tab/>
        <w:tab/>
        <w:tab/>
        <w:tab/>
        <w:t>(12)</w:t>
        <w:tab/>
      </w:r>
    </w:p>
    <w:p>
      <w:pPr>
        <w:pStyle w:val="Normal"/>
        <w:ind w:firstLine="432"/>
        <w:rPr/>
      </w:pPr>
      <w:r>
        <w:rPr/>
        <w:t>b.</w:t>
        <w:tab/>
        <w:t>Explain the various circuit descriptions used in PSPICE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Describe in detail the model Analysis of Power Electronics Systems </w:t>
      </w:r>
    </w:p>
    <w:p>
      <w:pPr>
        <w:pStyle w:val="Normal"/>
        <w:ind w:left="432" w:firstLine="432"/>
        <w:rPr/>
      </w:pPr>
      <w:r>
        <w:rPr/>
        <w:t>using SIMULINK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procedure for file processing in Matlab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Describe briefly S- functions and converting S-functions to blocks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briefly the various toolboxes in Matlab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Describe the simulation of  Controlled Rectifier circuit using Matlab – Simulink.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the simulation of  Zero Current switching circuit using Matlab – Simulink.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escribe the simulation of an AC Voltage Controller circuit using PSPICE.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the simulation of  Zero Voltage switching circuit using PSPICE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the simulation of various speed control schemes of DC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escribe the simulation of various speed control schemes of AC motor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3:47:00Z</dcterms:modified>
  <cp:revision>88</cp:revision>
  <dc:subject/>
  <dc:title>Reg</dc:title>
</cp:coreProperties>
</file>