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++ AND DATA STRUCTUR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Define a complete binary tr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Give some applications of stack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List out the unstable sorting techniques.</w:t>
      </w:r>
    </w:p>
    <w:p>
      <w:pPr>
        <w:pStyle w:val="Normal"/>
        <w:rPr>
          <w:rFonts w:ascii="Times-Bold" w:hAnsi="Times-Bold" w:cs="Times-Bold"/>
          <w:sz w:val="22"/>
          <w:szCs w:val="22"/>
          <w:lang w:eastAsia="ko-KR"/>
        </w:rPr>
      </w:pPr>
      <w:r>
        <w:rPr>
          <w:rFonts w:cs="Times-Bold" w:ascii="Times-Bold" w:hAnsi="Times-Bold"/>
          <w:sz w:val="22"/>
          <w:szCs w:val="22"/>
          <w:lang w:eastAsia="ko-KR"/>
        </w:rPr>
        <w:t>4.</w:t>
        <w:tab/>
        <w:t>Differentiate between binary tree and binary search tr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Give the different ways of defining const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the difference between a constructor and destructor?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Does the derived class inherit the constructor and destructor from its base class? 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use of pointers in C++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use of this pointer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does the following statement do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ut.write(s1,m).write(s2.n)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State the difference between array and linked l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Mention the limitations of Insertion s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is copy construc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ifferentiate unary operator overloading from binary operator overloa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List the functions that are used for manipulation of file pointe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a.</w:t>
        <w:tab/>
        <w:t>Explain the array Implementation of Stack.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rite an algorithm t</w:t>
      </w:r>
      <w:r>
        <w:rPr>
          <w:bCs/>
          <w:sz w:val="22"/>
          <w:szCs w:val="22"/>
        </w:rPr>
        <w:t xml:space="preserve">o implement singly linked list and perform insert and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delete operation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tree traversal techniques and write a routine for any 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about the quick sort algorithm and explai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insert and search operations performed in the binary search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Write down the different types of parameter passing schem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 xml:space="preserve">Write a program which reads three numbers and then find the largest one. Use ternary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opera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Discuss about Default Constructor and Parameterized Constructor. </w:t>
        <w:tab/>
        <w:tab/>
        <w:tab/>
        <w:tab/>
        <w:t>(1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Write a C++ program to perform function Overloading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3.</w:t>
        <w:tab/>
        <w:t>Design a class complex to represent a complex no. with constructors and overloaded operators for addition and subtraction, Use them in a main progra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>What are friend functions? Give an example program.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Give the importance of “this” pointer.  Give an example program.</w:t>
        <w:tab/>
        <w:tab/>
        <w:tab/>
        <w:tab/>
        <w:t>(7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5. </w:t>
        <w:tab/>
        <w:t>Explain Random Access file with program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4:38:00Z</dcterms:modified>
  <cp:revision>84</cp:revision>
  <dc:subject/>
  <dc:title>Reg</dc:title>
</cp:coreProperties>
</file>