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 DEVICE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4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is dop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</w:t>
        <w:tab/>
        <w:t>Mention any one of the application of zener di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</w:t>
        <w:tab/>
        <w:t>The two types of bipolar junction transistors are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>Draw the symbol of NPN transistor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5.  </w:t>
        <w:tab/>
        <w:t>Ratio of small change in drain current to the corresponding change in gate to source voltage is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</w:t>
        <w:tab/>
        <w:t>Draw the Transfer characteristics of JF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What are the two types of MOSFET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</w:t>
        <w:tab/>
        <w:t>Mention any one of the application of MOSFE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9.  </w:t>
        <w:tab/>
        <w:t>How to introduce dopants into silicon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10. </w:t>
        <w:tab/>
        <w:t>In ____________ Technology, all devices are realized on the same silicon crysta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Mention the applications of PN junction di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What are the significance of early effe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Compare N Channel and P Channel JF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rite short notes on biasing of depletion MOSF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hat is silicon wafer process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</w:t>
        <w:tab/>
        <w:t>a.</w:t>
        <w:tab/>
        <w:t xml:space="preserve">Discuss in detail about effect of temperature on PN junction diodes.           </w:t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Explain in detail about clampers.</w:t>
        <w:tab/>
        <w:tab/>
        <w:tab/>
        <w:tab/>
        <w:t xml:space="preserve">                     </w:t>
        <w:tab/>
        <w:tab/>
        <w:tab/>
        <w:tab/>
        <w:tab/>
        <w:tab/>
        <w:t>(7)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</w:t>
        <w:tab/>
        <w:t xml:space="preserve">Draw the V-I characteristics of zener diode and explain its operation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8. </w:t>
        <w:tab/>
        <w:t>Explain in detail about the operation of PNP transistor in CE configurati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</w:t>
        <w:tab/>
        <w:t>a.</w:t>
        <w:tab/>
        <w:t>Discuss in detail about transistor under fixed bias.</w:t>
        <w:tab/>
        <w:tab/>
        <w:tab/>
        <w:t xml:space="preserve">          </w:t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Explain in detail about photo transistor.                                                         </w:t>
        <w:tab/>
        <w:tab/>
        <w:tab/>
        <w:t xml:space="preserve">(7)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</w:r>
      <w:bookmarkStart w:id="0" w:name="OLE_LINK2"/>
      <w:bookmarkStart w:id="1" w:name="OLE_LINK1"/>
      <w:r>
        <w:rPr>
          <w:sz w:val="22"/>
          <w:szCs w:val="22"/>
        </w:rPr>
        <w:tab/>
        <w:t>Explain in detail about the construction and working of JFET.</w:t>
      </w:r>
      <w:bookmarkEnd w:id="0"/>
      <w:bookmarkEnd w:id="1"/>
      <w:r>
        <w:rPr>
          <w:sz w:val="22"/>
          <w:szCs w:val="22"/>
        </w:rPr>
        <w:tab/>
        <w:t xml:space="preserve">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 </w:t>
        <w:tab/>
        <w:t xml:space="preserve">Draw the small signal equivalent circuit of FET amplifier in CD connection and derive the </w:t>
      </w:r>
    </w:p>
    <w:p>
      <w:pPr>
        <w:pStyle w:val="Normal"/>
        <w:ind w:left="432" w:hanging="0"/>
        <w:rPr>
          <w:sz w:val="22"/>
          <w:szCs w:val="22"/>
        </w:rPr>
      </w:pPr>
      <w:r>
        <w:rPr>
          <w:sz w:val="22"/>
          <w:szCs w:val="22"/>
        </w:rPr>
        <w:t>equation for voltage gain.</w:t>
        <w:tab/>
        <w:tab/>
        <w:tab/>
        <w:tab/>
        <w:tab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</w:t>
        <w:tab/>
        <w:t>a.</w:t>
        <w:tab/>
        <w:t>Explain in detail about V-I characteristics of MOSFET.</w:t>
        <w:tab/>
        <w:tab/>
        <w:t xml:space="preserve">          </w:t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Compare MOSFET and BJT.</w:t>
        <w:tab/>
        <w:tab/>
        <w:tab/>
        <w:tab/>
        <w:tab/>
        <w:tab/>
        <w:t xml:space="preserve">          </w:t>
        <w:tab/>
        <w:tab/>
        <w:tab/>
        <w:tab/>
        <w:tab/>
        <w:tab/>
        <w:t>(7)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. </w:t>
        <w:tab/>
        <w:t xml:space="preserve">Explain in detail about the MOSFET as an Amplifier and as a Switch.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24.</w:t>
        <w:tab/>
        <w:t>Explain in detail about the BJT fabrication process.</w:t>
        <w:tab/>
        <w:tab/>
        <w:tab/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Discuss in detail about MOS and thin film capacitors.</w:t>
        <w:tab/>
        <w:tab/>
        <w:t xml:space="preserve">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8T06:36:00Z</dcterms:modified>
  <cp:revision>89</cp:revision>
  <dc:subject/>
  <dc:title>Reg</dc:title>
</cp:coreProperties>
</file>