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STRUCTURES AND ALGORITHM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efine Abstract Data ty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List out the differences between Structure and Un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Define Arr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rite down two applications of Que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do you mean by Priority  Que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Give Pictorial representation of a Doubly Linked 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the difference between full Binary tree and complete Binary tre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efine Binary Tree.</w:t>
      </w:r>
      <w:r>
        <w:rPr>
          <w:sz w:val="22"/>
          <w:szCs w:val="22"/>
          <w:lang w:val="en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difference between Internal sorting and External sor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Define ‘O’ Not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a C program to compute 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rite C code for Push op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is the advantage of List implementation of stack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efine Internal nodes and External no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the difference between Internal sorting and External sort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Arrays, Structure and Union with suitable C programming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rite a C program to create a student record for 100 students and do the following manipulations</w:t>
      </w:r>
    </w:p>
    <w:p>
      <w:pPr>
        <w:pStyle w:val="Normal"/>
        <w:ind w:firstLine="432"/>
        <w:rPr/>
      </w:pPr>
      <w:r>
        <w:rPr>
          <w:sz w:val="22"/>
          <w:szCs w:val="22"/>
        </w:rPr>
        <w:t>a.</w:t>
        <w:tab/>
        <w:t xml:space="preserve">Get student details such as name, date of birth, class, mark1,mark2,mark3, address </w:t>
        <w:tab/>
        <w:tab/>
        <w:tab/>
        <w:t>(4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Compute total and rank for each student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c.</w:t>
        <w:tab/>
        <w:t>Add a student record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>
          <w:sz w:val="22"/>
          <w:szCs w:val="22"/>
        </w:rPr>
        <w:t>d.</w:t>
        <w:tab/>
        <w:t>Delete a recor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 xml:space="preserve">a. </w:t>
        <w:tab/>
        <w:t xml:space="preserve">Implement a stack in C in which each item on the stack is a varying number of integers. </w:t>
      </w:r>
    </w:p>
    <w:p>
      <w:pPr>
        <w:pStyle w:val="Normal"/>
        <w:ind w:left="432" w:firstLine="432"/>
        <w:rPr/>
      </w:pPr>
      <w:r>
        <w:rPr>
          <w:sz w:val="22"/>
          <w:szCs w:val="22"/>
        </w:rPr>
        <w:t>Design PUSH and POP routines for it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Write a C program to convert a prefix string to Postfix.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iscuss in detail about operations on que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>20.</w:t>
        <w:tab/>
        <w:t xml:space="preserve">Discuss briefly about Linear Linked list and doubly linked list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 Give short notes 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. </w:t>
        <w:tab/>
        <w:t>primitive operations on circular queue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>
          <w:sz w:val="22"/>
          <w:szCs w:val="22"/>
        </w:rPr>
        <w:t xml:space="preserve">b. </w:t>
        <w:tab/>
        <w:t>Addition of Long positive integers on circular list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>Explain briefly about operations on Binary trees and their applica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 xml:space="preserve">23. </w:t>
        <w:tab/>
        <w:t>Discuss briefly about Binary tree traversal techniques. Write C codes wherever nee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4. </w:t>
        <w:tab/>
        <w:t>Explain Shell sort and Heap sort in detail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 Discuss in detail about search techniqu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1T08:53:00Z</dcterms:modified>
  <cp:revision>89</cp:revision>
  <dc:subject/>
  <dc:title>Reg</dc:title>
</cp:coreProperties>
</file>