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MICROPROCESSORS AND MICROCONTROLLERS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3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>
          <w:sz w:val="22"/>
          <w:szCs w:val="22"/>
        </w:rPr>
        <w:t>1.</w:t>
        <w:tab/>
        <w:t>8085 microprocessor can access ___________ of memory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.</w:t>
        <w:tab/>
        <w:t>During the microprocessor fetch cycle, data in the address memory location is transferred by the data bus to the 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The 8086 microprocessor uses 20 address lines and _______ data lines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4.</w:t>
        <w:tab/>
        <w:t>The process of fetching the next instruction, when the present instruction is being executed is called as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Direct Memory Access performs________ transfer operations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6.</w:t>
        <w:tab/>
        <w:t>Synchronous and asynchronous are two types of Input/Output data transfer used in ________________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The 8279 is a programmable _____________________ interface.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______         ______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8.</w:t>
        <w:tab/>
        <w:t>MEMR and MEMW  are the two memory control signals  used to transfer data between the microprocessor and 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Microcontroller has a separate ___________ and data memo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The 8051 microcontroller interrupt structure has ______ priority levels.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What is the function of program counter in 8085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  <w:tab/>
        <w:t>What are the different types of segment registers in 8086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  <w:tab/>
        <w:t>List the important features of 8259A programmable Interrupt controll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What is RS 232?</w:t>
      </w:r>
    </w:p>
    <w:p>
      <w:pPr>
        <w:pStyle w:val="Normal"/>
        <w:rPr/>
      </w:pPr>
      <w:r>
        <w:rPr>
          <w:sz w:val="22"/>
          <w:szCs w:val="22"/>
        </w:rPr>
        <w:t xml:space="preserve">15. </w:t>
        <w:tab/>
        <w:t>Define Interrupt. Explain the interrupts in 8051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sz w:val="22"/>
          <w:szCs w:val="22"/>
        </w:rPr>
        <w:t>16.</w:t>
        <w:tab/>
        <w:t>With neat functional block diagram explain the architecture of 8085 microprocesso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>Draw the timing diagram of memory read cycle and memory write cycle in 8085 and explain th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xplain in detail the different addressing modes of 8086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Explain the minimum mode and maximum mode system with block dia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Explain the programmable peripheral interface 8255 with neat block diagr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Draw the block diagram 8257 and explain the functions of each blo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2.</w:t>
        <w:tab/>
        <w:t>With necessary diagram and flowchart explain the microprocessor based stepper motor control  syste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3.</w:t>
        <w:tab/>
        <w:t>With neat block diagram explain the operation of microprocessor based temperature control 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a.</w:t>
        <w:tab/>
        <w:t>Draw the pin configuration of 8051 microcontroller.</w:t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hat are the different timer mode operations of 8051? Explain in detail. </w:t>
        <w:tab/>
        <w:tab/>
        <w:tab/>
        <w:t>(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5.</w:t>
        <w:tab/>
        <w:t>Write an assembly language program in 8051 to find Fibonacci series of N given numbers. Draw the flowchar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5:05:00Z</dcterms:modified>
  <cp:revision>88</cp:revision>
  <dc:subject/>
  <dc:title>Reg</dc:title>
</cp:coreProperties>
</file>