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NTROL SYSTEMS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E23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spacing w:lineRule="auto" w:line="360"/>
        <w:rPr>
          <w:b/>
          <w:b/>
          <w:sz w:val="28"/>
        </w:rPr>
      </w:pPr>
      <w:r>
        <w:rPr>
          <w:b/>
          <w:sz w:val="28"/>
        </w:rPr>
        <w:t>Semi-log Sheet, Polar Plot and Graph Sheet are permitted</w:t>
      </w:r>
    </w:p>
    <w:p>
      <w:pPr>
        <w:pStyle w:val="Heading4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When a system is said to be linear?</w:t>
      </w:r>
    </w:p>
    <w:p>
      <w:pPr>
        <w:pStyle w:val="Normal"/>
        <w:rPr>
          <w:bCs/>
        </w:rPr>
      </w:pPr>
      <w:r>
        <w:rPr>
          <w:bCs/>
        </w:rPr>
        <w:t>2.</w:t>
        <w:tab/>
        <w:t>Transfer function is defined under _____________.</w:t>
      </w:r>
    </w:p>
    <w:p>
      <w:pPr>
        <w:pStyle w:val="Normal"/>
        <w:rPr/>
      </w:pPr>
      <w:r>
        <w:rPr>
          <w:bCs/>
        </w:rPr>
        <w:t>3.</w:t>
        <w:tab/>
        <w:t>Laplace transform of the impulse function is ___________.</w:t>
      </w:r>
    </w:p>
    <w:p>
      <w:pPr>
        <w:pStyle w:val="Normal"/>
        <w:rPr>
          <w:bCs/>
        </w:rPr>
      </w:pPr>
      <w:r>
        <w:rPr>
          <w:bCs/>
        </w:rPr>
        <w:t>4.</w:t>
        <w:tab/>
        <w:t>The steady state error in Type -1 system for unit ramp input is given by _________.</w:t>
      </w:r>
    </w:p>
    <w:p>
      <w:pPr>
        <w:pStyle w:val="Normal"/>
        <w:rPr>
          <w:bCs/>
        </w:rPr>
      </w:pPr>
      <w:r>
        <w:rPr>
          <w:bCs/>
        </w:rPr>
        <w:t>5.</w:t>
        <w:tab/>
        <w:t>What is gain cross-over frequency?</w:t>
      </w:r>
    </w:p>
    <w:p>
      <w:pPr>
        <w:pStyle w:val="Normal"/>
        <w:rPr>
          <w:bCs/>
        </w:rPr>
      </w:pPr>
      <w:r>
        <w:rPr>
          <w:bCs/>
        </w:rPr>
        <w:t>6.</w:t>
        <w:tab/>
        <w:t xml:space="preserve">Draw the Polar plot o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bCs/>
        </w:rPr>
      </w:pPr>
      <w:r>
        <w:rPr>
          <w:bCs/>
        </w:rPr>
        <w:t>7.</w:t>
        <w:tab/>
        <w:t>How the centroid is calculated?</w:t>
      </w:r>
    </w:p>
    <w:p>
      <w:pPr>
        <w:pStyle w:val="Normal"/>
        <w:rPr>
          <w:bCs/>
        </w:rPr>
      </w:pPr>
      <w:r>
        <w:rPr>
          <w:bCs/>
        </w:rPr>
        <w:t>8.</w:t>
        <w:tab/>
        <w:t>The root locus branch starts from __________.</w:t>
      </w:r>
    </w:p>
    <w:p>
      <w:pPr>
        <w:pStyle w:val="Normal"/>
        <w:rPr/>
      </w:pPr>
      <w:r>
        <w:rPr>
          <w:bCs/>
        </w:rPr>
        <w:t>9.</w:t>
        <w:tab/>
        <w:t>Write the state equation of n</w:t>
      </w:r>
      <w:r>
        <w:rPr>
          <w:bCs/>
          <w:vertAlign w:val="superscript"/>
        </w:rPr>
        <w:t>th</w:t>
      </w:r>
      <w:r>
        <w:rPr>
          <w:bCs/>
        </w:rPr>
        <w:t xml:space="preserve"> order system.</w:t>
      </w:r>
    </w:p>
    <w:p>
      <w:pPr>
        <w:pStyle w:val="Normal"/>
        <w:rPr>
          <w:bCs/>
        </w:rPr>
      </w:pPr>
      <w:r>
        <w:rPr>
          <w:bCs/>
        </w:rPr>
        <w:t>10.</w:t>
        <w:tab/>
        <w:t>The matrix _________is called state transition matrix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Cs/>
        </w:rPr>
      </w:pPr>
      <w:r>
        <w:rPr>
          <w:bCs/>
        </w:rPr>
        <w:t>11.</w:t>
        <w:tab/>
        <w:t>Write the rule for eliminating negative feedback with diagram and proof.</w:t>
      </w:r>
    </w:p>
    <w:p>
      <w:pPr>
        <w:pStyle w:val="Normal"/>
        <w:ind w:left="432" w:hanging="432"/>
        <w:rPr/>
      </w:pPr>
      <w:r>
        <w:rPr>
          <w:bCs/>
        </w:rPr>
        <w:t>12.</w:t>
        <w:tab/>
        <w:t xml:space="preserve">The closed loop transfer function of second order system is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Cs/>
        </w:rPr>
        <w:t>. What is the type of damping in the system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3.</w:t>
        <w:tab/>
        <w:t>List the advantages of frequency response analysis.</w:t>
      </w:r>
    </w:p>
    <w:p>
      <w:pPr>
        <w:pStyle w:val="Normal"/>
        <w:ind w:left="432" w:hanging="432"/>
        <w:rPr/>
      </w:pPr>
      <w:r>
        <w:rPr>
          <w:bCs/>
        </w:rPr>
        <w:t>14.</w:t>
        <w:tab/>
        <w:t>What is routh stability criterion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5.</w:t>
        <w:tab/>
        <w:t>What are the drawbacks in transfer function model analysi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6.</w:t>
        <w:tab/>
        <w:t>Write the equations of motion in S-domain for the system shown in figure. Determine the transfer function of the system.</w: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71900</wp:posOffset>
                </wp:positionH>
                <wp:positionV relativeFrom="paragraph">
                  <wp:posOffset>154305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15pt" to="297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29100</wp:posOffset>
                </wp:positionH>
                <wp:positionV relativeFrom="paragraph">
                  <wp:posOffset>154305</wp:posOffset>
                </wp:positionV>
                <wp:extent cx="4572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.1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x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71900</wp:posOffset>
                </wp:positionH>
                <wp:positionV relativeFrom="paragraph">
                  <wp:posOffset>93345</wp:posOffset>
                </wp:positionV>
                <wp:extent cx="45720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35pt" to="332.95pt,7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93345</wp:posOffset>
                </wp:positionV>
                <wp:extent cx="4572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3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40005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15pt" to="45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40005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15pt" to="44.95pt,1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154305</wp:posOffset>
                </wp:positionV>
                <wp:extent cx="114300" cy="114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15pt" to="44.95pt,2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36">
                <wp:simplePos x="0" y="0"/>
                <wp:positionH relativeFrom="column">
                  <wp:posOffset>1259840</wp:posOffset>
                </wp:positionH>
                <wp:positionV relativeFrom="paragraph">
                  <wp:posOffset>163195</wp:posOffset>
                </wp:positionV>
                <wp:extent cx="309880" cy="127000"/>
                <wp:effectExtent l="508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8" h="200">
                              <a:moveTo>
                                <a:pt x="0" y="160"/>
                              </a:moveTo>
                              <a:cubicBezTo>
                                <a:pt x="27" y="81"/>
                                <a:pt x="47" y="80"/>
                                <a:pt x="123" y="54"/>
                              </a:cubicBezTo>
                              <a:cubicBezTo>
                                <a:pt x="141" y="60"/>
                                <a:pt x="170" y="54"/>
                                <a:pt x="176" y="72"/>
                              </a:cubicBezTo>
                              <a:cubicBezTo>
                                <a:pt x="218" y="200"/>
                                <a:pt x="147" y="156"/>
                                <a:pt x="106" y="142"/>
                              </a:cubicBezTo>
                              <a:cubicBezTo>
                                <a:pt x="94" y="106"/>
                                <a:pt x="70" y="73"/>
                                <a:pt x="106" y="37"/>
                              </a:cubicBezTo>
                              <a:cubicBezTo>
                                <a:pt x="119" y="24"/>
                                <a:pt x="141" y="25"/>
                                <a:pt x="158" y="19"/>
                              </a:cubicBezTo>
                              <a:cubicBezTo>
                                <a:pt x="217" y="25"/>
                                <a:pt x="285" y="4"/>
                                <a:pt x="334" y="37"/>
                              </a:cubicBezTo>
                              <a:cubicBezTo>
                                <a:pt x="404" y="84"/>
                                <a:pt x="277" y="151"/>
                                <a:pt x="264" y="160"/>
                              </a:cubicBezTo>
                              <a:cubicBezTo>
                                <a:pt x="254" y="131"/>
                                <a:pt x="214" y="41"/>
                                <a:pt x="264" y="19"/>
                              </a:cubicBezTo>
                              <a:cubicBezTo>
                                <a:pt x="307" y="0"/>
                                <a:pt x="357" y="31"/>
                                <a:pt x="404" y="37"/>
                              </a:cubicBezTo>
                              <a:cubicBezTo>
                                <a:pt x="422" y="43"/>
                                <a:pt x="451" y="36"/>
                                <a:pt x="457" y="54"/>
                              </a:cubicBezTo>
                              <a:cubicBezTo>
                                <a:pt x="488" y="148"/>
                                <a:pt x="459" y="142"/>
                                <a:pt x="422" y="1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8,200" path="m0,160c27,81,47,80,123,54c141,60,170,54,176,72c218,200,147,156,106,142c94,106,70,73,106,37c119,24,141,25,158,19c217,25,285,4,334,37c404,84,277,151,264,160c254,131,214,41,264,19c307,0,357,31,404,37c422,43,451,36,457,54c488,148,459,142,422,142e" stroked="t" o:allowincell="f" style="position:absolute;margin-left:99.2pt;margin-top:12.85pt;width:24.35pt;height: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15430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15pt" to="180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94560</wp:posOffset>
                </wp:positionH>
                <wp:positionV relativeFrom="paragraph">
                  <wp:posOffset>40005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3.15pt" to="190.7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23160</wp:posOffset>
                </wp:positionH>
                <wp:positionV relativeFrom="paragraph">
                  <wp:posOffset>40005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15pt" to="190.8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76575</wp:posOffset>
                </wp:positionH>
                <wp:positionV relativeFrom="paragraph">
                  <wp:posOffset>76200</wp:posOffset>
                </wp:positionV>
                <wp:extent cx="476250" cy="3619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6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29100</wp:posOffset>
                </wp:positionH>
                <wp:positionV relativeFrom="paragraph">
                  <wp:posOffset>112395</wp:posOffset>
                </wp:positionV>
                <wp:extent cx="4572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8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93345</wp:posOffset>
                </wp:positionV>
                <wp:extent cx="685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35pt" to="98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93345</wp:posOffset>
                </wp:positionV>
                <wp:extent cx="114300" cy="1143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35pt" to="44.95pt,1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93345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35pt" to="179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23160</wp:posOffset>
                </wp:positionH>
                <wp:positionV relativeFrom="paragraph">
                  <wp:posOffset>93345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.35pt" to="244.7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3300</wp:posOffset>
                </wp:positionH>
                <wp:positionV relativeFrom="paragraph">
                  <wp:posOffset>93345</wp:posOffset>
                </wp:positionV>
                <wp:extent cx="685800" cy="0"/>
                <wp:effectExtent l="0" t="57150" r="0" b="571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35pt" to="332.95pt,7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55pt" to="44.95pt,1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146685</wp:posOffset>
                </wp:positionV>
                <wp:extent cx="114300" cy="1143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55pt" to="44.95pt,2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83130</wp:posOffset>
                </wp:positionH>
                <wp:positionV relativeFrom="paragraph">
                  <wp:posOffset>146685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1.55pt" to="189.8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0</wp:posOffset>
                </wp:positionH>
                <wp:positionV relativeFrom="paragraph">
                  <wp:posOffset>139065</wp:posOffset>
                </wp:positionV>
                <wp:extent cx="342900" cy="0"/>
                <wp:effectExtent l="0" t="57150" r="0" b="571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95pt" to="296.95pt,10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1700</wp:posOffset>
                </wp:positionH>
                <wp:positionV relativeFrom="paragraph">
                  <wp:posOffset>139065</wp:posOffset>
                </wp:positionV>
                <wp:extent cx="457200" cy="2286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9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1900</wp:posOffset>
                </wp:positionH>
                <wp:positionV relativeFrom="paragraph">
                  <wp:posOffset>24765</wp:posOffset>
                </wp:positionV>
                <wp:extent cx="457200" cy="2286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78105</wp:posOffset>
                </wp:positionV>
                <wp:extent cx="457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15pt" to="278.9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78105</wp:posOffset>
                </wp:positionV>
                <wp:extent cx="114300" cy="1143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15pt" to="242.95pt,1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6100</wp:posOffset>
                </wp:positionH>
                <wp:positionV relativeFrom="paragraph">
                  <wp:posOffset>78105</wp:posOffset>
                </wp:positionV>
                <wp:extent cx="114300" cy="1143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15pt" to="251.95pt,1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78105</wp:posOffset>
                </wp:positionV>
                <wp:extent cx="114300" cy="1143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15pt" to="260.95pt,1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78105</wp:posOffset>
                </wp:positionV>
                <wp:extent cx="114300" cy="1143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15pt" to="269.95pt,1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78105</wp:posOffset>
                </wp:positionV>
                <wp:extent cx="114300" cy="1143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15pt" to="278.95pt,1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 xml:space="preserve">Find the overall gain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Cs/>
        </w:rPr>
        <w:t xml:space="preserve"> for the signal flow graph shown in figure.</w:t>
      </w:r>
      <w:r>
        <w:br w:type="page"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4500</wp:posOffset>
                </wp:positionH>
                <wp:positionV relativeFrom="paragraph">
                  <wp:posOffset>151130</wp:posOffset>
                </wp:positionV>
                <wp:extent cx="1371600" cy="4572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720">
                              <a:moveTo>
                                <a:pt x="0" y="720"/>
                              </a:moveTo>
                              <a:cubicBezTo>
                                <a:pt x="270" y="360"/>
                                <a:pt x="540" y="0"/>
                                <a:pt x="900" y="0"/>
                              </a:cubicBezTo>
                              <a:cubicBezTo>
                                <a:pt x="1260" y="0"/>
                                <a:pt x="1710" y="360"/>
                                <a:pt x="216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720" path="m0,720c270,360,540,0,900,0c1260,0,1710,360,2160,720e" stroked="t" o:allowincell="f" style="position:absolute;margin-left:135pt;margin-top:11.9pt;width:107.9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05355</wp:posOffset>
                </wp:positionH>
                <wp:positionV relativeFrom="paragraph">
                  <wp:posOffset>62230</wp:posOffset>
                </wp:positionV>
                <wp:extent cx="73025" cy="184150"/>
                <wp:effectExtent l="4445" t="254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" cy="184320"/>
                          <a:chOff x="0" y="0"/>
                          <a:chExt cx="73080" cy="18432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112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148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65pt;margin-top:4.9pt;width:5.7pt;height:14.45pt" coordorigin="3473,98" coordsize="114,289">
                <v:line id="shape_0" from="3473,273" to="3587,38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473,98" to="3553,2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71700</wp:posOffset>
                </wp:positionH>
                <wp:positionV relativeFrom="paragraph">
                  <wp:posOffset>-129540</wp:posOffset>
                </wp:positionV>
                <wp:extent cx="685800" cy="22860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H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-10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H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36525</wp:posOffset>
                </wp:positionV>
                <wp:extent cx="342900" cy="22860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86200</wp:posOffset>
                </wp:positionH>
                <wp:positionV relativeFrom="paragraph">
                  <wp:posOffset>90170</wp:posOffset>
                </wp:positionV>
                <wp:extent cx="342900" cy="2286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1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12700</wp:posOffset>
                </wp:positionV>
                <wp:extent cx="342900" cy="22860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32385</wp:posOffset>
                </wp:positionV>
                <wp:extent cx="342900" cy="22860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5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32385</wp:posOffset>
                </wp:positionV>
                <wp:extent cx="342900" cy="2286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5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14600</wp:posOffset>
                </wp:positionH>
                <wp:positionV relativeFrom="paragraph">
                  <wp:posOffset>12700</wp:posOffset>
                </wp:positionV>
                <wp:extent cx="342900" cy="22860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75565</wp:posOffset>
                </wp:positionV>
                <wp:extent cx="685800" cy="0"/>
                <wp:effectExtent l="25400" t="57150" r="25400" b="5715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0"/>
                          <a:chOff x="0" y="0"/>
                          <a:chExt cx="685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.95pt;width:54pt;height:0pt" coordorigin="540,119" coordsize="1080,0">
                <v:line id="shape_0" from="540,119" to="1079,119" stroked="t" o:allowincell="f" style="position:absolute">
                  <v:stroke color="black" weight="9360" startarrow="oval" endarrow="open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1081,119" to="1620,11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75565</wp:posOffset>
                </wp:positionV>
                <wp:extent cx="342900" cy="0"/>
                <wp:effectExtent l="0" t="57150" r="0" b="571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95pt" to="107.95pt,5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75565</wp:posOffset>
                </wp:positionV>
                <wp:extent cx="342900" cy="0"/>
                <wp:effectExtent l="0" t="25400" r="25400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95pt" to="134.95pt,5.9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75565</wp:posOffset>
                </wp:positionV>
                <wp:extent cx="685800" cy="0"/>
                <wp:effectExtent l="25400" t="57150" r="25400" b="5715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0"/>
                          <a:chOff x="0" y="0"/>
                          <a:chExt cx="685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5.95pt;width:54pt;height:0pt" coordorigin="2700,119" coordsize="1080,0">
                <v:line id="shape_0" from="2700,119" to="3239,119" stroked="t" o:allowincell="f" style="position:absolute">
                  <v:stroke color="black" weight="9360" startarrow="oval" endarrow="open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3241,119" to="3780,11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75565</wp:posOffset>
                </wp:positionV>
                <wp:extent cx="685800" cy="0"/>
                <wp:effectExtent l="25400" t="57150" r="25400" b="5715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0"/>
                          <a:chOff x="0" y="0"/>
                          <a:chExt cx="685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5.95pt;width:54pt;height:0pt" coordorigin="3780,119" coordsize="1080,0">
                <v:line id="shape_0" from="3780,119" to="4319,119" stroked="t" o:allowincell="f" style="position:absolute">
                  <v:stroke color="black" weight="9360" startarrow="oval" endarrow="open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4321,119" to="4860,11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75565</wp:posOffset>
                </wp:positionV>
                <wp:extent cx="685800" cy="0"/>
                <wp:effectExtent l="25400" t="57150" r="25400" b="5715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0"/>
                          <a:chOff x="0" y="0"/>
                          <a:chExt cx="685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5.95pt;width:54pt;height:0pt" coordorigin="4860,119" coordsize="1080,0">
                <v:line id="shape_0" from="4860,119" to="5399,119" stroked="t" o:allowincell="f" style="position:absolute">
                  <v:stroke color="black" weight="9360" startarrow="oval" endarrow="open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5401,119" to="5940,11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75565</wp:posOffset>
                </wp:positionV>
                <wp:extent cx="685800" cy="0"/>
                <wp:effectExtent l="25400" t="57150" r="25400" b="5715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0"/>
                          <a:chOff x="0" y="0"/>
                          <a:chExt cx="685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5.95pt;width:54pt;height:0pt" coordorigin="5940,119" coordsize="1080,0">
                <v:line id="shape_0" from="5940,119" to="6479,119" stroked="t" o:allowincell="f" style="position:absolute">
                  <v:stroke color="black" weight="9360" startarrow="oval" endarrow="open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6481,119" to="7020,11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23">
                <wp:simplePos x="0" y="0"/>
                <wp:positionH relativeFrom="column">
                  <wp:posOffset>1024255</wp:posOffset>
                </wp:positionH>
                <wp:positionV relativeFrom="paragraph">
                  <wp:posOffset>13970</wp:posOffset>
                </wp:positionV>
                <wp:extent cx="2731770" cy="704850"/>
                <wp:effectExtent l="0" t="0" r="2413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00">
                          <a:off x="0" y="0"/>
                          <a:ext cx="2731680" cy="70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290">
                              <a:moveTo>
                                <a:pt x="4320" y="0"/>
                              </a:moveTo>
                              <a:cubicBezTo>
                                <a:pt x="3600" y="615"/>
                                <a:pt x="2880" y="1230"/>
                                <a:pt x="2160" y="1260"/>
                              </a:cubicBezTo>
                              <a:cubicBezTo>
                                <a:pt x="1440" y="1290"/>
                                <a:pt x="720" y="735"/>
                                <a:pt x="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290" path="m4320,0c3600,615,2880,1230,2160,1260c1440,1290,720,735,0,180e" stroked="t" o:allowincell="f" style="position:absolute;margin-left:80.65pt;margin-top:1.05pt;width:215.05pt;height:55.45pt;mso-wrap-style:none;v-text-anchor:middle;rotation:3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00300</wp:posOffset>
                </wp:positionH>
                <wp:positionV relativeFrom="paragraph">
                  <wp:posOffset>82550</wp:posOffset>
                </wp:positionV>
                <wp:extent cx="1371600" cy="2286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80">
                              <a:moveTo>
                                <a:pt x="0" y="0"/>
                              </a:moveTo>
                              <a:cubicBezTo>
                                <a:pt x="360" y="90"/>
                                <a:pt x="720" y="180"/>
                                <a:pt x="1080" y="180"/>
                              </a:cubicBezTo>
                              <a:cubicBezTo>
                                <a:pt x="1440" y="180"/>
                                <a:pt x="1800" y="90"/>
                                <a:pt x="21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80" path="m0,0c360,90,720,180,1080,180c1440,180,1800,90,2160,0e" stroked="t" o:allowincell="f" style="position:absolute;margin-left:189pt;margin-top:6.5pt;width:107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</wp:posOffset>
                </wp:positionH>
                <wp:positionV relativeFrom="paragraph">
                  <wp:posOffset>93980</wp:posOffset>
                </wp:positionV>
                <wp:extent cx="342900" cy="22860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4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4400</wp:posOffset>
                </wp:positionH>
                <wp:positionV relativeFrom="paragraph">
                  <wp:posOffset>116840</wp:posOffset>
                </wp:positionV>
                <wp:extent cx="342900" cy="22860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116840</wp:posOffset>
                </wp:positionV>
                <wp:extent cx="342900" cy="22860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71120</wp:posOffset>
                </wp:positionV>
                <wp:extent cx="342900" cy="22860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6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82550</wp:posOffset>
                </wp:positionV>
                <wp:extent cx="342900" cy="22860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26740</wp:posOffset>
                </wp:positionH>
                <wp:positionV relativeFrom="paragraph">
                  <wp:posOffset>41910</wp:posOffset>
                </wp:positionV>
                <wp:extent cx="73025" cy="184150"/>
                <wp:effectExtent l="4445" t="254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" cy="184320"/>
                          <a:chOff x="0" y="0"/>
                          <a:chExt cx="73080" cy="18432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112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148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2pt;margin-top:3.3pt;width:5.7pt;height:14.45pt" coordorigin="4924,66" coordsize="114,289">
                <v:line id="shape_0" from="4924,241" to="5038,3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924,66" to="5004,2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00450</wp:posOffset>
                </wp:positionH>
                <wp:positionV relativeFrom="paragraph">
                  <wp:posOffset>50800</wp:posOffset>
                </wp:positionV>
                <wp:extent cx="342900" cy="228600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pt;mso-position-vertical-relative:text;margin-left:2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29100</wp:posOffset>
                </wp:positionH>
                <wp:positionV relativeFrom="paragraph">
                  <wp:posOffset>50800</wp:posOffset>
                </wp:positionV>
                <wp:extent cx="342900" cy="22860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46070</wp:posOffset>
                </wp:positionH>
                <wp:positionV relativeFrom="paragraph">
                  <wp:posOffset>7620</wp:posOffset>
                </wp:positionV>
                <wp:extent cx="685800" cy="22860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H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6pt;mso-position-vertical-relative:text;margin-left:2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H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18080</wp:posOffset>
                </wp:positionH>
                <wp:positionV relativeFrom="paragraph">
                  <wp:posOffset>22860</wp:posOffset>
                </wp:positionV>
                <wp:extent cx="73025" cy="184150"/>
                <wp:effectExtent l="4445" t="254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" cy="184320"/>
                          <a:chOff x="0" y="0"/>
                          <a:chExt cx="73080" cy="18432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112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148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35pt;margin-top:1.8pt;width:5.7pt;height:14.5pt" coordorigin="3807,36" coordsize="114,290">
                <v:line id="shape_0" from="3808,211" to="3922,32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808,36" to="3888,1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0"/>
          <w:u w:val="single"/>
          <w:lang w:val="en-US" w:eastAsia="en-US"/>
        </w:rPr>
      </w:pPr>
      <w:r>
        <w:rPr>
          <w:b/>
          <w:bCs/>
          <w:sz w:val="28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342900" cy="22860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8.</w:t>
        <w:tab/>
        <w:t>The open loop transfer function of a unity feedback system is given by G(S) = k/S (ST+1), where K and T are positive constants. By what factor should the amplifier gain K be reduced, so that the peak overshoot of unit step response of the system is reduced from 75% to 25%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rPr>
          <w:bCs/>
        </w:rPr>
      </w:pPr>
      <w:r>
        <w:rPr>
          <w:bCs/>
        </w:rPr>
        <w:t>19.</w:t>
        <w:tab/>
        <w:t>a.</w:t>
        <w:tab/>
        <w:t xml:space="preserve">Determine the range of K for stability of unity feedback system whose open loop transfer </w:t>
      </w:r>
    </w:p>
    <w:p>
      <w:pPr>
        <w:pStyle w:val="Normal"/>
        <w:ind w:left="435" w:firstLine="429"/>
        <w:rPr/>
      </w:pPr>
      <w:r>
        <w:rPr>
          <w:bCs/>
        </w:rPr>
        <w:t xml:space="preserve">function is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Cs/>
        </w:rPr>
        <w:t>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List the time domain specifications.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0.</w:t>
        <w:tab/>
        <w:t>Plot the Bode diagram for the following transfer function and obtain the gain and phase cross over frequencies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1.</w:t>
        <w:tab/>
        <w:t xml:space="preserve">The open Loop transfer function of a unity feedback system is given by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Cs/>
        </w:rPr>
        <w:t>. Sketch the polar plot and determine the gain margin and phase margin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22.</w:t>
        <w:tab/>
        <w:t xml:space="preserve">Sketch the root locus for the open loop transfer function of a unity feedback control system given below and determine the value of K for   = 0.5 Also find the value of K for marginal stability.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Cs/>
        </w:rPr>
        <w:t xml:space="preserve">. 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23.</w:t>
        <w:tab/>
        <w:t xml:space="preserve">Draw the Nyquist plot for the system whose open loop transfer function is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Cs/>
        </w:rPr>
        <w:t>Determine the range of K for which closed loop system is stable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4.</w:t>
        <w:tab/>
        <w:t>A linear time-invariant system is characterized by homogenous state equation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</w:r>
      <w:r>
        <w:rPr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/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ind w:left="432" w:hanging="432"/>
        <w:rPr/>
      </w:pPr>
      <w:r>
        <w:rPr>
          <w:bCs/>
        </w:rPr>
        <w:tab/>
        <w:t xml:space="preserve">Compute the solution of the homogenous equation, assuming the initial state vector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bCs/>
        </w:rPr>
        <w:t>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Check for controllability and observability of a system having following coefficient matrices.</w:t>
        <w:b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ab/>
        <w:t>and</w:t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1-22T14:56:00Z</cp:lastPrinted>
  <dcterms:modified xsi:type="dcterms:W3CDTF">2008-12-04T04:16:00Z</dcterms:modified>
  <cp:revision>97</cp:revision>
  <dc:subject/>
  <dc:title>Reg</dc:title>
</cp:coreProperties>
</file>