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 CIRCUITS AND NETWORK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The number of branches in a tree is -------------- the number of branches in a graph. </w:t>
      </w:r>
    </w:p>
    <w:p>
      <w:pPr>
        <w:pStyle w:val="Normal"/>
        <w:rPr/>
      </w:pPr>
      <w:r>
        <w:rPr/>
        <w:t>2.</w:t>
        <w:tab/>
        <w:t xml:space="preserve">The tie set schedule gives the relation between </w:t>
      </w:r>
    </w:p>
    <w:p>
      <w:pPr>
        <w:pStyle w:val="Normal"/>
        <w:ind w:firstLine="432"/>
        <w:rPr/>
      </w:pPr>
      <w:r>
        <w:rPr/>
        <w:t xml:space="preserve">(a).branch currents and link currents     (b). branch currents and link voltages.    </w:t>
      </w:r>
    </w:p>
    <w:p>
      <w:pPr>
        <w:pStyle w:val="Normal"/>
        <w:rPr/>
      </w:pPr>
      <w:r>
        <w:rPr/>
        <w:t>3.</w:t>
        <w:tab/>
        <w:t xml:space="preserve">Reciprocity theorem is applicable to     </w:t>
      </w:r>
    </w:p>
    <w:p>
      <w:pPr>
        <w:pStyle w:val="Normal"/>
        <w:ind w:firstLine="432"/>
        <w:rPr/>
      </w:pPr>
      <w:r>
        <w:rPr/>
        <w:t xml:space="preserve">(a).bilateral networks only     (b). linear/bilateral networks             </w:t>
      </w:r>
    </w:p>
    <w:p>
      <w:pPr>
        <w:pStyle w:val="Normal"/>
        <w:rPr/>
      </w:pPr>
      <w:r>
        <w:rPr/>
        <w:t>4.</w:t>
        <w:tab/>
        <w:t xml:space="preserve">Super position theorem is not valid for </w:t>
      </w:r>
    </w:p>
    <w:p>
      <w:pPr>
        <w:pStyle w:val="Normal"/>
        <w:ind w:firstLine="432"/>
        <w:rPr/>
      </w:pPr>
      <w:r>
        <w:rPr/>
        <w:t>(a).current response    (b). power response</w:t>
      </w:r>
    </w:p>
    <w:p>
      <w:pPr>
        <w:pStyle w:val="Normal"/>
        <w:rPr/>
      </w:pPr>
      <w:r>
        <w:rPr/>
        <w:t>5.</w:t>
        <w:tab/>
        <w:t>The time constant of RC circuit is -----------.</w:t>
      </w:r>
    </w:p>
    <w:p>
      <w:pPr>
        <w:pStyle w:val="Normal"/>
        <w:rPr/>
      </w:pPr>
      <w:r>
        <w:rPr/>
        <w:t>6.</w:t>
        <w:tab/>
        <w:t>Transient current in RLC circuit is oscillatory when</w:t>
      </w:r>
    </w:p>
    <w:p>
      <w:pPr>
        <w:pStyle w:val="Normal"/>
        <w:ind w:firstLine="432"/>
        <w:rPr/>
      </w:pPr>
      <w:r>
        <w:rPr/>
        <w:t xml:space="preserve">(a). </w:t>
      </w:r>
      <w:r>
        <w:rPr/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0pt" filled="f" o:ole="">
            <v:imagedata r:id="rId3" o:title=""/>
          </v:shape>
          <o:OLEObject Type="Embed" ProgID="" ShapeID="ole_rId2" DrawAspect="Content" ObjectID="_1816053186" r:id="rId2"/>
        </w:object>
      </w:r>
      <w:r>
        <w:rPr/>
        <w:t xml:space="preserve">     (b). </w:t>
      </w:r>
      <w:r>
        <w:rPr/>
        <w:object w:dxaOrig="11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0pt" filled="f" o:ole="">
            <v:imagedata r:id="rId5" o:title=""/>
          </v:shape>
          <o:OLEObject Type="Embed" ProgID="" ShapeID="ole_rId4" DrawAspect="Content" ObjectID="_2024691331" r:id="rId4"/>
        </w:object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>The case for which the coefficient of coupling K = 1 is called perfect coupling</w:t>
      </w:r>
    </w:p>
    <w:p>
      <w:pPr>
        <w:pStyle w:val="Normal"/>
        <w:ind w:firstLine="432"/>
        <w:rPr/>
      </w:pPr>
      <w:r>
        <w:rPr/>
        <w:t>(a).true    (b). false</w:t>
      </w:r>
    </w:p>
    <w:p>
      <w:pPr>
        <w:pStyle w:val="Normal"/>
        <w:rPr/>
      </w:pPr>
      <w:r>
        <w:rPr/>
        <w:t>8.</w:t>
        <w:tab/>
        <w:t>In a three phase system, the volt ampere rating is given by</w:t>
      </w:r>
    </w:p>
    <w:p>
      <w:pPr>
        <w:pStyle w:val="Normal"/>
        <w:ind w:firstLine="432"/>
        <w:rPr/>
      </w:pPr>
      <w:r>
        <w:rPr/>
        <w:t xml:space="preserve">(a). </w:t>
      </w:r>
      <w:r>
        <w:rPr/>
        <w:object w:dxaOrig="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9pt" filled="f" o:ole="">
            <v:imagedata r:id="rId7" o:title=""/>
          </v:shape>
          <o:OLEObject Type="Embed" ProgID="" ShapeID="ole_rId6" DrawAspect="Content" ObjectID="_1147621680" r:id="rId6"/>
        </w:object>
      </w:r>
      <w:r>
        <w:rPr/>
        <w:t xml:space="preserve">    (b). </w:t>
      </w:r>
      <w:r>
        <w:rPr/>
        <w:object w:dxaOrig="4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7pt" filled="f" o:ole="">
            <v:imagedata r:id="rId9" o:title=""/>
          </v:shape>
          <o:OLEObject Type="Embed" ProgID="" ShapeID="ole_rId8" DrawAspect="Content" ObjectID="_1784537458" r:id="rId8"/>
        </w:object>
      </w:r>
    </w:p>
    <w:p>
      <w:pPr>
        <w:pStyle w:val="Normal"/>
        <w:rPr/>
      </w:pPr>
      <w:r>
        <w:rPr/>
        <w:t>9.</w:t>
        <w:tab/>
        <w:t>Which parameter is widely used in transmission line theory?</w:t>
      </w:r>
    </w:p>
    <w:p>
      <w:pPr>
        <w:pStyle w:val="Normal"/>
        <w:rPr/>
      </w:pPr>
      <w:r>
        <w:rPr/>
        <w:t>10.</w:t>
        <w:tab/>
        <w:t xml:space="preserve">An ideal filter should have ---------- attenuation in the pass band.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tate and explain method of mesh analysis.</w:t>
      </w:r>
    </w:p>
    <w:p>
      <w:pPr>
        <w:pStyle w:val="Normal"/>
        <w:ind w:left="432" w:hanging="432"/>
        <w:rPr/>
      </w:pPr>
      <w:r>
        <w:rPr/>
        <w:t>12.</w:t>
        <w:tab/>
        <w:t>Three equal resistance of 5 ohm are connected in delta. What is the resistance in one of the arms of the equivalent star circuit?</w:t>
      </w:r>
    </w:p>
    <w:p>
      <w:pPr>
        <w:pStyle w:val="Normal"/>
        <w:rPr/>
      </w:pPr>
      <w:r>
        <w:rPr/>
        <w:t>13.</w:t>
        <w:tab/>
        <w:t>Obtain the time constant for RL circuit.</w:t>
      </w:r>
    </w:p>
    <w:p>
      <w:pPr>
        <w:pStyle w:val="Normal"/>
        <w:ind w:left="432" w:hanging="432"/>
        <w:rPr/>
      </w:pPr>
      <w:r>
        <w:rPr/>
        <w:t>14.</w:t>
        <w:tab/>
        <w:t>Calculate the total power input and readings of the two wattmeters connected to measure power in a three-phase balanced load, if the reactive power input is 15 KVAR and the load pf is 0.8.</w:t>
      </w:r>
    </w:p>
    <w:p>
      <w:pPr>
        <w:pStyle w:val="Normal"/>
        <w:ind w:left="432" w:hanging="432"/>
        <w:rPr/>
      </w:pPr>
      <w:r>
        <w:rPr/>
        <w:t>15.</w:t>
        <w:tab/>
        <w:t>Find the values of L and C for a low pass filter. The filter has cut-off frequency of 2.5 kHz to operate with a terminated load resistance of 450 oh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raw the graph of the network shown in Figure 1 select a tree and write the tie-set matrix..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-30480</wp:posOffset>
                </wp:positionV>
                <wp:extent cx="388620" cy="3657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-2.4pt" to="251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6pt" to="223.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3180</wp:posOffset>
                </wp:positionH>
                <wp:positionV relativeFrom="paragraph">
                  <wp:posOffset>-7620</wp:posOffset>
                </wp:positionV>
                <wp:extent cx="228600" cy="3429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-0.6pt" to="221.35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-121920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9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9350</wp:posOffset>
                </wp:positionH>
                <wp:positionV relativeFrom="paragraph">
                  <wp:posOffset>114300</wp:posOffset>
                </wp:positionV>
                <wp:extent cx="205740" cy="229870"/>
                <wp:effectExtent l="3810" t="5080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30040"/>
                          <a:chOff x="0" y="0"/>
                          <a:chExt cx="205920" cy="230040"/>
                        </a:xfrm>
                      </wpg:grpSpPr>
                      <wpg:grpSp>
                        <wpg:cNvGrpSpPr/>
                        <wpg:grpSpPr>
                          <a:xfrm>
                            <a:off x="0" y="14292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9792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4752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2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0"/>
                            <a:ext cx="111240" cy="87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9pt;width:16.15pt;height:18.1pt" coordorigin="3810,180" coordsize="323,362">
                <v:group id="shape_0" style="position:absolute;left:3810;top:405;width:174;height:136">
                  <v:line id="shape_0" from="3810,405" to="3935,5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405" to="3984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7;top:334;width:174;height:136">
                  <v:line id="shape_0" from="3857,334" to="3982,4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7,334" to="4031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9;top:255;width:174;height:136">
                  <v:line id="shape_0" from="3910,255" to="4034,3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255" to="4084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59;top:180;width:174;height:136">
                  <v:line id="shape_0" from="3959,180" to="4084,3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180" to="4133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2145</wp:posOffset>
                </wp:positionH>
                <wp:positionV relativeFrom="paragraph">
                  <wp:posOffset>116840</wp:posOffset>
                </wp:positionV>
                <wp:extent cx="224155" cy="220345"/>
                <wp:effectExtent l="3175" t="444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220320"/>
                          <a:chOff x="0" y="0"/>
                          <a:chExt cx="224280" cy="22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0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36720"/>
                            <a:ext cx="9900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" y="0"/>
                              <a:ext cx="572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" y="78120"/>
                            <a:ext cx="9828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65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40" y="117000"/>
                            <a:ext cx="9828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9.2pt;width:17.6pt;height:17.3pt" coordorigin="5027,184" coordsize="352,346">
                <v:group id="shape_0" style="position:absolute;left:5027;top:184;width:154;height:161">
                  <v:line id="shape_0" from="5027,184" to="5182,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184" to="5182,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89;top:242;width:154;height:161">
                  <v:line id="shape_0" from="5089,242" to="5244,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5,242" to="5244,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58;top:307;width:154;height:161">
                  <v:line id="shape_0" from="5159,307" to="5313,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5,307" to="5313,4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4;top:369;width:154;height:161">
                  <v:line id="shape_0" from="5225,369" to="5379,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0,369" to="5379,5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6225</wp:posOffset>
                </wp:positionH>
                <wp:positionV relativeFrom="paragraph">
                  <wp:posOffset>38100</wp:posOffset>
                </wp:positionV>
                <wp:extent cx="126365" cy="227965"/>
                <wp:effectExtent l="63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2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21600"/>
                              <a:ext cx="1123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5400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21600"/>
                              <a:ext cx="1123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1960"/>
                              <a:ext cx="1130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17064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2160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pt;width:9.85pt;height:17.9pt" coordorigin="4436,60" coordsize="197,358">
                <v:group id="shape_0" style="position:absolute;left:4436;top:60;width:182;height:89">
                  <v:line id="shape_0" from="4435,60" to="4617,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94" to="4617,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1;top:145;width:182;height:89">
                  <v:line id="shape_0" from="4441,145" to="4622,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6,179" to="4622,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39;width:182;height:89">
                  <v:line id="shape_0" from="4446,239" to="4628,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274" to="4628,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52;top:329;width:182;height:89">
                  <v:line id="shape_0" from="4451,329" to="4633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7,363" to="4633,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175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32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6430</wp:posOffset>
                </wp:positionH>
                <wp:positionV relativeFrom="paragraph">
                  <wp:posOffset>-2540</wp:posOffset>
                </wp:positionV>
                <wp:extent cx="569595" cy="91059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52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-0.2pt" to="195.7pt,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24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1790</wp:posOffset>
                </wp:positionH>
                <wp:positionV relativeFrom="paragraph">
                  <wp:posOffset>26670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2.1pt" to="254.65pt,2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184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9495</wp:posOffset>
                </wp:positionH>
                <wp:positionV relativeFrom="paragraph">
                  <wp:posOffset>106045</wp:posOffset>
                </wp:positionV>
                <wp:extent cx="226060" cy="217805"/>
                <wp:effectExtent l="4445" t="3810" r="317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217800"/>
                          <a:chOff x="0" y="0"/>
                          <a:chExt cx="226080" cy="217800"/>
                        </a:xfrm>
                      </wpg:grpSpPr>
                      <wpg:grpSp>
                        <wpg:cNvGrpSpPr/>
                        <wpg:grpSpPr>
                          <a:xfrm>
                            <a:off x="0" y="113040"/>
                            <a:ext cx="9648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40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77400"/>
                            <a:ext cx="9648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400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38160"/>
                            <a:ext cx="96480" cy="104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32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0"/>
                            <a:ext cx="97200" cy="105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40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5pt;margin-top:8.35pt;width:17.7pt;height:17.1pt" coordorigin="3637,167" coordsize="354,342">
                <v:group id="shape_0" style="position:absolute;left:3637;top:345;width:152;height:164">
                  <v:line id="shape_0" from="3637,345" to="3721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345" to="3788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01;top:289;width:152;height:164">
                  <v:line id="shape_0" from="3701,289" to="3785,4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01,289" to="3852,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2;top:227;width:152;height:164">
                  <v:line id="shape_0" from="3773,227" to="3856,3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3,227" to="3924,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0;top:167;width:152;height:164">
                  <v:line id="shape_0" from="3840,167" to="3924,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167" to="3992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224155" cy="220345"/>
                <wp:effectExtent l="3175" t="4445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220320"/>
                          <a:chOff x="0" y="0"/>
                          <a:chExt cx="224280" cy="22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0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36720"/>
                            <a:ext cx="9900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9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" y="0"/>
                              <a:ext cx="572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80" y="78120"/>
                            <a:ext cx="98280" cy="10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0"/>
                              <a:ext cx="565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40" y="117000"/>
                            <a:ext cx="9828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2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0"/>
                              <a:ext cx="572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95pt;margin-top:0.2pt;width:17.6pt;height:17.25pt" coordorigin="5099,4" coordsize="352,345">
                <v:group id="shape_0" style="position:absolute;left:5099;top:4;width:154;height:161">
                  <v:line id="shape_0" from="5099,4" to="5254,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5,4" to="5254,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61;top:62;width:154;height:161">
                  <v:line id="shape_0" from="5161,62" to="5316,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7,62" to="5316,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30;top:127;width:154;height:161">
                  <v:line id="shape_0" from="5231,127" to="5385,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7,127" to="5385,2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96;top:188;width:154;height:161">
                  <v:line id="shape_0" from="5297,188" to="5451,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2,188" to="5451,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g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457200" cy="40005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88.9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</wp:posOffset>
                </wp:positionV>
                <wp:extent cx="800100" cy="46672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5pt" to="332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174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21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751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4pt" to="231.3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8940</wp:posOffset>
                </wp:positionH>
                <wp:positionV relativeFrom="paragraph">
                  <wp:posOffset>137160</wp:posOffset>
                </wp:positionV>
                <wp:extent cx="25146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0.8pt" to="25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28600" cy="1143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8pt;width:17.95pt;height:8.95pt" coordorigin="5040,36" coordsize="359,179">
                <v:group id="shape_0" style="position:absolute;left:5040;top:36;width:90;height:179">
                  <v:line id="shape_0" from="5040,36" to="5084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36" to="5130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25;top:36;width:89;height:179">
                  <v:line id="shape_0" from="5125,36" to="5169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36" to="5214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0;top:36;width:89;height:179">
                  <v:line id="shape_0" from="5220,36" to="5264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36" to="5309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10;top:36;width:89;height:179">
                  <v:line id="shape_0" from="5310,36" to="5354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36" to="5399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pt" to="33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[P.T.O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7.</w:t>
        <w:tab/>
        <w:t>Use nodal analysis to find the power dissipated in the 6 ohm resistor for the circuit shown in Figure 2 .</w:t>
        <w:tab/>
        <w:tab/>
        <w:tab/>
        <w:t xml:space="preserve">                       </w:t>
        <w:tab/>
        <w:tab/>
        <w:tab/>
        <w:tab/>
        <w:t xml:space="preserve">    </w:t>
        <w:tab/>
        <w:t xml:space="preserve">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1371600" cy="0"/>
                <wp:effectExtent l="0" t="25400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224.95pt,8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9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11303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9pt" to="297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0515</wp:posOffset>
                </wp:positionH>
                <wp:positionV relativeFrom="paragraph">
                  <wp:posOffset>135890</wp:posOffset>
                </wp:positionV>
                <wp:extent cx="137795" cy="1508760"/>
                <wp:effectExtent l="698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508760"/>
                          <a:chOff x="0" y="0"/>
                          <a:chExt cx="137880" cy="150876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252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76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00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360" y="594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82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104832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76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00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360" y="1280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10.7pt;width:10.85pt;height:118.75pt" coordorigin="4489,214" coordsize="217,2375">
                <v:line id="shape_0" from="4518,214" to="4518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89;top:784;width:199;height:358">
                  <v:group id="shape_0" style="position:absolute;left:4506;top:784;width:182;height:89">
                    <v:line id="shape_0" from="4512,785" to="4687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6,841" to="4687,8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00;top:869;width:182;height:89">
                    <v:line id="shape_0" from="4506,869" to="4682,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1,926" to="4682,9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95;top:964;width:182;height:88">
                    <v:line id="shape_0" from="4500,964" to="4676,1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4,1020" to="4676,10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89;top:1054;width:182;height:88">
                    <v:line id="shape_0" from="4494,1054" to="4670,1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9,1109" to="4670,11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18,1150" to="4518,150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518,1510" to="4518,1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7;top:1864;width:199;height:358">
                  <v:group id="shape_0" style="position:absolute;left:4524;top:1864;width:182;height:89">
                    <v:line id="shape_0" from="4530,1865" to="4705,1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1921" to="4705,19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18;top:1949;width:182;height:89">
                    <v:line id="shape_0" from="4524,1949" to="4700,20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9,2006" to="4700,20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12;top:2044;width:182;height:88">
                    <v:line id="shape_0" from="4518,2044" to="4694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2,2100" to="4694,21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07;top:2134;width:182;height:88">
                    <v:line id="shape_0" from="4512,2134" to="4688,2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7,2189" to="4688,22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18,2230" to="4518,2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pt" to="117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3485</wp:posOffset>
                </wp:positionH>
                <wp:positionV relativeFrom="paragraph">
                  <wp:posOffset>37465</wp:posOffset>
                </wp:positionV>
                <wp:extent cx="126365" cy="227965"/>
                <wp:effectExtent l="1270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2.9pt;width:9.95pt;height:17.9pt" coordorigin="5911,58" coordsize="199,358">
                <v:group id="shape_0" style="position:absolute;left:5928;top:58;width:182;height:89">
                  <v:line id="shape_0" from="5934,59" to="6109,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8,115" to="6109,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2;top:143;width:182;height:89">
                  <v:line id="shape_0" from="5928,143" to="6104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3,200" to="6104,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16;top:238;width:182;height:89">
                  <v:line id="shape_0" from="5922,238" to="6098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6,295" to="6098,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11;top:328;width:182;height:89">
                  <v:line id="shape_0" from="5916,328" to="6092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384" to="6092,4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8915</wp:posOffset>
                </wp:positionH>
                <wp:positionV relativeFrom="paragraph">
                  <wp:posOffset>37465</wp:posOffset>
                </wp:positionV>
                <wp:extent cx="126365" cy="227965"/>
                <wp:effectExtent l="1270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2.9pt;width:9.95pt;height:17.9pt" coordorigin="2329,58" coordsize="199,358">
                <v:group id="shape_0" style="position:absolute;left:2346;top:58;width:182;height:89">
                  <v:line id="shape_0" from="2352,59" to="2527,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6,115" to="2527,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143;width:182;height:89">
                  <v:line id="shape_0" from="2346,143" to="2522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200" to="2522,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35;top:238;width:182;height:89">
                  <v:line id="shape_0" from="2340,238" to="2516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295" to="2516,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9;top:328;width:182;height:89">
                  <v:line id="shape_0" from="2334,328" to="2510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9,384" to="2510,4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571500" cy="2286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0" cy="228600"/>
                <wp:effectExtent l="25400" t="0" r="2540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7pt" to="297pt,27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7pt" to="117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28600" cy="11430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2pt;width:17.95pt;height:8.95pt" coordorigin="5040,144" coordsize="359,179">
                <v:group id="shape_0" style="position:absolute;left:5040;top:144;width:89;height:179">
                  <v:line id="shape_0" from="5040,144" to="5084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5,144" to="5129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25;top:144;width:89;height:179">
                  <v:line id="shape_0" from="5125,144" to="5169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144" to="5214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0;top:144;width:89;height:179">
                  <v:line id="shape_0" from="5220,144" to="5264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144" to="5309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10;top:144;width:89;height:179">
                  <v:line id="shape_0" from="5310,144" to="5354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144" to="5399,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75pt" to="297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5pt" to="251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296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4915</wp:posOffset>
                </wp:positionH>
                <wp:positionV relativeFrom="paragraph">
                  <wp:posOffset>139700</wp:posOffset>
                </wp:positionV>
                <wp:extent cx="126365" cy="227965"/>
                <wp:effectExtent l="1270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5pt;margin-top:10.95pt;width:9.95pt;height:17.9pt" coordorigin="5929,219" coordsize="199,358">
                <v:group id="shape_0" style="position:absolute;left:5946;top:219;width:182;height:89">
                  <v:line id="shape_0" from="5952,220" to="6127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276" to="6127,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40;top:304;width:182;height:89">
                  <v:line id="shape_0" from="5946,304" to="6122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1,361" to="6122,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35;top:399;width:182;height:89">
                  <v:line id="shape_0" from="5940,399" to="6116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4,456" to="6116,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9;top:489;width:182;height:89">
                  <v:line id="shape_0" from="5934,489" to="6110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545" to="6110,5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42875</wp:posOffset>
                </wp:positionV>
                <wp:extent cx="571500" cy="2286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571500" cy="2286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8740</wp:posOffset>
                </wp:positionH>
                <wp:positionV relativeFrom="paragraph">
                  <wp:posOffset>81915</wp:posOffset>
                </wp:positionV>
                <wp:extent cx="2857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6.45pt" to="128.6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g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571500" cy="2286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297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5pt" to="117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8750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65pt" to="121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342900" cy="2286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228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5pt" to="296.9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Determine the equivalent resistance by using star-delta transformation for the network shown in Figure 3.  </w:t>
        <w:tab/>
        <w:tab/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295275</wp:posOffset>
                </wp:positionV>
                <wp:extent cx="571500" cy="2286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83280</wp:posOffset>
                </wp:positionH>
                <wp:positionV relativeFrom="paragraph">
                  <wp:posOffset>318135</wp:posOffset>
                </wp:positionV>
                <wp:extent cx="571500" cy="2286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.0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228600" cy="114300"/>
                <wp:effectExtent l="5080" t="1270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3.65pt;width:17.95pt;height:8.95pt" coordorigin="3600,273" coordsize="359,179">
                <v:group id="shape_0" style="position:absolute;left:3600;top:273;width:89;height:179">
                  <v:line id="shape_0" from="3600,273" to="3644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45,273" to="368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85;top:273;width:89;height:179">
                  <v:line id="shape_0" from="3685,273" to="3729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30,273" to="3774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80;top:273;width:89;height:179">
                  <v:line id="shape_0" from="3780,273" to="3824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25,273" to="386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70;top:273;width:89;height:179">
                  <v:line id="shape_0" from="3870,273" to="3914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273" to="395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73355</wp:posOffset>
                </wp:positionV>
                <wp:extent cx="228600" cy="11430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65pt;width:17.95pt;height:8.95pt" coordorigin="5400,273" coordsize="359,179">
                <v:group id="shape_0" style="position:absolute;left:5400;top:273;width:89;height:179">
                  <v:line id="shape_0" from="5400,273" to="5444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5,273" to="548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5;top:273;width:89;height:179">
                  <v:line id="shape_0" from="5485,273" to="5529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0,273" to="5574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273;width:89;height:179">
                  <v:line id="shape_0" from="5580,273" to="5624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25,273" to="566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70;top:273;width:89;height:179">
                  <v:line id="shape_0" from="5670,273" to="5714,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5,273" to="575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5pt" to="17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5pt" to="26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85pt" to="30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0" cy="571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85pt" to="306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12382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5pt" to="261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112395</wp:posOffset>
                </wp:positionV>
                <wp:extent cx="571500" cy="2286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571500" cy="22860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228600" cy="114300"/>
                <wp:effectExtent l="5080" t="127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05pt;width:17.95pt;height:8.95pt" coordorigin="4320,261" coordsize="359,179">
                <v:group id="shape_0" style="position:absolute;left:4320;top:261;width:89;height:179">
                  <v:line id="shape_0" from="4320,261" to="4364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261" to="4409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5;top:261;width:89;height:179">
                  <v:line id="shape_0" from="4405,261" to="4449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0,261" to="4494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00;top:261;width:89;height:179">
                  <v:line id="shape_0" from="4500,261" to="4544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261" to="4589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90;top:261;width:89;height:179">
                  <v:line id="shape_0" from="4590,261" to="4634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5,261" to="4679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28600" cy="114300"/>
                <wp:effectExtent l="5080" t="127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05pt;width:17.95pt;height:8.95pt" coordorigin="3240,261" coordsize="359,179">
                <v:group id="shape_0" style="position:absolute;left:3240;top:261;width:89;height:179">
                  <v:line id="shape_0" from="3240,261" to="3284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261" to="3329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25;top:261;width:89;height:179">
                  <v:line id="shape_0" from="3325,261" to="3369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261" to="3414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261;width:89;height:179">
                  <v:line id="shape_0" from="3420,261" to="3464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5,261" to="3509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10;top:261;width:89;height:179">
                  <v:line id="shape_0" from="3510,261" to="3554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5,261" to="3599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305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84">
                <wp:simplePos x="0" y="0"/>
                <wp:positionH relativeFrom="column">
                  <wp:posOffset>3261360</wp:posOffset>
                </wp:positionH>
                <wp:positionV relativeFrom="paragraph">
                  <wp:posOffset>28575</wp:posOffset>
                </wp:positionV>
                <wp:extent cx="133350" cy="133350"/>
                <wp:effectExtent l="0" t="20320" r="5715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2600">
                          <a:off x="0" y="0"/>
                          <a:ext cx="13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0">
                              <a:moveTo>
                                <a:pt x="0" y="30"/>
                              </a:moveTo>
                              <a:cubicBezTo>
                                <a:pt x="75" y="1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95" y="135"/>
                                <a:pt x="1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0" path="m0,30c75,15,150,0,180,30c210,60,195,135,180,210e" stroked="t" o:allowincell="f" style="position:absolute;margin-left:256.75pt;margin-top:2.2pt;width:10.45pt;height:10.45pt;mso-wrap-style:none;v-text-anchor:middle;rotation:5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215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34290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5pt" to="161.95pt,8.2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0310</wp:posOffset>
                </wp:positionH>
                <wp:positionV relativeFrom="paragraph">
                  <wp:posOffset>104775</wp:posOffset>
                </wp:positionV>
                <wp:extent cx="0" cy="21717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.25pt" to="195.3pt,2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g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9215</wp:posOffset>
                </wp:positionH>
                <wp:positionV relativeFrom="paragraph">
                  <wp:posOffset>154940</wp:posOffset>
                </wp:positionV>
                <wp:extent cx="126365" cy="227965"/>
                <wp:effectExtent l="1270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12.2pt;width:9.95pt;height:17.9pt" coordorigin="6109,244" coordsize="199,358">
                <v:group id="shape_0" style="position:absolute;left:6126;top:244;width:182;height:89">
                  <v:line id="shape_0" from="6132,244" to="6307,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6,300" to="6307,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1;top:328;width:182;height:89">
                  <v:line id="shape_0" from="6126,328" to="6302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385" to="6302,4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5;top:423;width:182;height:88">
                  <v:line id="shape_0" from="6120,423" to="6296,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480" to="6296,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09;top:513;width:182;height:89">
                  <v:line id="shape_0" from="6114,513" to="6290,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9,569" to="6290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7715</wp:posOffset>
                </wp:positionH>
                <wp:positionV relativeFrom="paragraph">
                  <wp:posOffset>9525</wp:posOffset>
                </wp:positionV>
                <wp:extent cx="126365" cy="720090"/>
                <wp:effectExtent l="1270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720000"/>
                          <a:chOff x="0" y="0"/>
                          <a:chExt cx="1263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126360" cy="57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360" cy="22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11556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11160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640"/>
                                  <a:ext cx="1155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60" y="53280"/>
                                <a:ext cx="11556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123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155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113760"/>
                                <a:ext cx="1162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1123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00"/>
                                  <a:ext cx="1162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0640"/>
                                <a:ext cx="11556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1232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640"/>
                                  <a:ext cx="11556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40" y="2318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84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5pt;margin-top:0.75pt;width:9.95pt;height:56.65pt" coordorigin="5209,15" coordsize="199,1133">
                <v:group id="shape_0" style="position:absolute;left:5209;top:244;width:199;height:904">
                  <v:group id="shape_0" style="position:absolute;left:5209;top:244;width:199;height:358">
                    <v:group id="shape_0" style="position:absolute;left:5226;top:244;width:182;height:89">
                      <v:line id="shape_0" from="5232,244" to="5407,2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6,300" to="5407,3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20;top:328;width:182;height:89">
                      <v:line id="shape_0" from="5226,328" to="5402,3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1,385" to="5402,41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15;top:423;width:182;height:88">
                      <v:line id="shape_0" from="5220,423" to="5396,4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4,480" to="5396,5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09;top:513;width:182;height:89">
                      <v:line id="shape_0" from="5214,513" to="5390,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9,569" to="5390,6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220,609" to="5220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20,15" to="5220,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3325</wp:posOffset>
                </wp:positionH>
                <wp:positionV relativeFrom="paragraph">
                  <wp:posOffset>154940</wp:posOffset>
                </wp:positionV>
                <wp:extent cx="126365" cy="574675"/>
                <wp:effectExtent l="1270" t="508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574560"/>
                          <a:chOff x="0" y="0"/>
                          <a:chExt cx="126360" cy="5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28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76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64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40" y="231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12.2pt;width:9.95pt;height:45.2pt" coordorigin="3895,244" coordsize="199,904">
                <v:group id="shape_0" style="position:absolute;left:3895;top:244;width:199;height:358">
                  <v:group id="shape_0" style="position:absolute;left:3912;top:244;width:182;height:89">
                    <v:line id="shape_0" from="3918,244" to="4093,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2,300" to="4093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06;top:328;width:182;height:89">
                    <v:line id="shape_0" from="3912,328" to="4088,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7,385" to="4088,4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00;top:423;width:182;height:88">
                    <v:line id="shape_0" from="3906,423" to="4082,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0,480" to="4082,5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95;top:513;width:182;height:89">
                    <v:line id="shape_0" from="3900,513" to="4076,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5,569" to="4076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906,609" to="3906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571500" cy="22860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14650</wp:posOffset>
                </wp:positionH>
                <wp:positionV relativeFrom="paragraph">
                  <wp:posOffset>158115</wp:posOffset>
                </wp:positionV>
                <wp:extent cx="571500" cy="22860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4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571500" cy="2286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571500" cy="22860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5pt" to="306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2171700" cy="0"/>
                <wp:effectExtent l="25400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305.95pt,2.2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Using mesh analysis, determine the voltage V</w:t>
      </w:r>
      <w:r>
        <w:rPr>
          <w:vertAlign w:val="subscript"/>
        </w:rPr>
        <w:t>s</w:t>
      </w:r>
      <w:r>
        <w:rPr/>
        <w:t xml:space="preserve"> which gives a voltage of 30</w:t>
      </w:r>
      <w:r>
        <w:rPr>
          <w:rFonts w:eastAsia="Symbol" w:cs="Symbol" w:ascii="Symbol" w:hAnsi="Symbol"/>
        </w:rPr>
        <w:t></w:t>
      </w:r>
      <w:r>
        <w:rPr/>
        <w:t>0</w:t>
      </w:r>
      <w:r>
        <w:rPr>
          <w:vertAlign w:val="superscript"/>
        </w:rPr>
        <w:t>o</w:t>
      </w:r>
      <w:r>
        <w:rPr/>
        <w:t xml:space="preserve"> V across the </w:t>
      </w:r>
    </w:p>
    <w:p>
      <w:pPr>
        <w:pStyle w:val="Normal"/>
        <w:ind w:firstLine="432"/>
        <w:rPr/>
      </w:pPr>
      <w:r>
        <w:rPr/>
        <w:t xml:space="preserve">30 ohm resister shown in Figure 4.       </w:t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3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1270" r="5080" b="127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35pt;width:18pt;height:8.95pt" coordorigin="2700,87" coordsize="360,179">
                <v:group id="shape_0" style="position:absolute;left:2700;top:87;width:89;height:179">
                  <v:line id="shape_0" from="2700,87" to="2744,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87" to="2789,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85;top:87;width:89;height:179">
                  <v:line id="shape_0" from="2785,87" to="2829,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87" to="2874,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1;top:87;width:89;height:179">
                  <v:line id="shape_0" from="2881,87" to="2925,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87" to="2969,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70;top:87;width:90;height:179">
                  <v:line id="shape_0" from="2970,87" to="3014,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5,87" to="3059,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4160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15pt" to="108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79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35pt" to="180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5pt" to="251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2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5410" distR="107950" simplePos="0" locked="0" layoutInCell="0" allowOverlap="1" relativeHeight="110">
                <wp:simplePos x="0" y="0"/>
                <wp:positionH relativeFrom="column">
                  <wp:posOffset>3115945</wp:posOffset>
                </wp:positionH>
                <wp:positionV relativeFrom="paragraph">
                  <wp:posOffset>18415</wp:posOffset>
                </wp:positionV>
                <wp:extent cx="187960" cy="54991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550080"/>
                          <a:chOff x="0" y="0"/>
                          <a:chExt cx="187920" cy="55008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94000">
                            <a:off x="27000" y="38880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0" y="30"/>
                                </a:moveTo>
                                <a:cubicBezTo>
                                  <a:pt x="75" y="15"/>
                                  <a:pt x="150" y="0"/>
                                  <a:pt x="180" y="30"/>
                                </a:cubicBezTo>
                                <a:cubicBezTo>
                                  <a:pt x="210" y="60"/>
                                  <a:pt x="195" y="135"/>
                                  <a:pt x="18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.45pt;width:10.5pt;height:41.1pt" coordorigin="4950,29" coordsize="210,822">
                <v:line id="shape_0" from="5040,29" to="5040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0,210" path="m0,30c75,15,150,0,180,30c210,60,195,135,180,210e" stroked="t" o:allowincell="f" style="position:absolute;left:4949;top:641;width:209;height:209;mso-wrap-style:none;v-text-anchor:middle;rotation:31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15pt" to="324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52705</wp:posOffset>
                </wp:positionV>
                <wp:extent cx="571500" cy="22860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67945" simplePos="0" locked="0" layoutInCell="0" allowOverlap="1" relativeHeight="106">
                <wp:simplePos x="0" y="0"/>
                <wp:positionH relativeFrom="column">
                  <wp:posOffset>2200275</wp:posOffset>
                </wp:positionH>
                <wp:positionV relativeFrom="paragraph">
                  <wp:posOffset>186690</wp:posOffset>
                </wp:positionV>
                <wp:extent cx="342900" cy="171450"/>
                <wp:effectExtent l="5715" t="508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173.3pt;margin-top:14.7pt;width:26.95pt;height:13.4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4325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0.65pt" to="256.4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11580</wp:posOffset>
                </wp:positionH>
                <wp:positionV relativeFrom="paragraph">
                  <wp:posOffset>89535</wp:posOffset>
                </wp:positionV>
                <wp:extent cx="274320" cy="2743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4pt;margin-top:7.0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96385</wp:posOffset>
                </wp:positionH>
                <wp:positionV relativeFrom="paragraph">
                  <wp:posOffset>40640</wp:posOffset>
                </wp:positionV>
                <wp:extent cx="126365" cy="227965"/>
                <wp:effectExtent l="1270" t="5080" r="190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5pt;margin-top:3.15pt;width:9.95pt;height:17.9pt" coordorigin="6451,63" coordsize="199,358">
                <v:group id="shape_0" style="position:absolute;left:6468;top:63;width:182;height:89">
                  <v:line id="shape_0" from="6474,64" to="6649,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8,120" to="6649,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62;top:149;width:182;height:89">
                  <v:line id="shape_0" from="6468,148" to="6644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3,205" to="6644,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6;top:243;width:182;height:89">
                  <v:line id="shape_0" from="6462,243" to="6638,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6,300" to="6638,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1;top:333;width:182;height:89">
                  <v:line id="shape_0" from="6456,333" to="6632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389" to="6632,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ab/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∘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</wp:posOffset>
                </wp:positionV>
                <wp:extent cx="571500" cy="228600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571500" cy="22860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j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6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j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22860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3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252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103505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5pt" to="324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117475</wp:posOffset>
                </wp:positionV>
                <wp:extent cx="0" cy="2971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5pt" to="180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0" cy="36576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08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Fig.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5pt" to="33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8890</wp:posOffset>
                </wp:positionV>
                <wp:extent cx="571500" cy="22860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20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228600" cy="114300"/>
                <wp:effectExtent l="5080" t="1270" r="508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5pt;width:18pt;height:8.95pt" coordorigin="4140,13" coordsize="360,179">
                <v:group id="shape_0" style="position:absolute;left:4140;top:13;width:90;height:179">
                  <v:line id="shape_0" from="4140,13" to="4184,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6,13" to="4230,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5;top:13;width:89;height:179">
                  <v:line id="shape_0" from="4225,13" to="4269,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0,13" to="4314,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1;top:13;width:89;height:179">
                  <v:line id="shape_0" from="4321,13" to="4365,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13" to="4409,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10;top:13;width:90;height:179">
                  <v:line id="shape_0" from="4410,13" to="4454,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13" to="4499,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32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5765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-0.25pt" to="328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32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24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08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8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8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274320" cy="27432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126">
                <wp:simplePos x="0" y="0"/>
                <wp:positionH relativeFrom="column">
                  <wp:posOffset>2320290</wp:posOffset>
                </wp:positionH>
                <wp:positionV relativeFrom="paragraph">
                  <wp:posOffset>90805</wp:posOffset>
                </wp:positionV>
                <wp:extent cx="342900" cy="171450"/>
                <wp:effectExtent l="11430" t="0" r="0" b="165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4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182.7pt;margin-top:7.15pt;width:26.95pt;height:13.4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0</wp:posOffset>
                </wp:positionH>
                <wp:positionV relativeFrom="paragraph">
                  <wp:posOffset>125095</wp:posOffset>
                </wp:positionV>
                <wp:extent cx="228600" cy="114300"/>
                <wp:effectExtent l="5080" t="1270" r="508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85pt;width:18pt;height:8.95pt" coordorigin="2700,197" coordsize="360,179">
                <v:group id="shape_0" style="position:absolute;left:2700;top:197;width:89;height:179">
                  <v:line id="shape_0" from="2700,197" to="2744,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97" to="2789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85;top:197;width:89;height:179">
                  <v:line id="shape_0" from="2785,197" to="2829,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197" to="2874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1;top:197;width:89;height:179">
                  <v:line id="shape_0" from="2881,197" to="2925,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197" to="2969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70;top:197;width:90;height:179">
                  <v:line id="shape_0" from="2970,197" to="3014,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5,197" to="3059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∘</m:t>
        </m:r>
      </m:oMath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8001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5pt" to="323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1747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8.25pt" to="242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5pt" to="17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34.9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For the circuit shown in Figure 5, determine the total current delivered by the source when the switch is closed at t = 0. Assume no initial charge on the capacitor.      </w:t>
        <w:tab/>
        <w:t xml:space="preserve">       </w:t>
        <w:tab/>
        <w:t xml:space="preserve">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80260</wp:posOffset>
                </wp:positionH>
                <wp:positionV relativeFrom="paragraph">
                  <wp:posOffset>66675</wp:posOffset>
                </wp:positionV>
                <wp:extent cx="194310" cy="153035"/>
                <wp:effectExtent l="3175" t="3810" r="317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5.25pt" to="179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9790</wp:posOffset>
                </wp:positionH>
                <wp:positionV relativeFrom="paragraph">
                  <wp:posOffset>15240</wp:posOffset>
                </wp:positionV>
                <wp:extent cx="86995" cy="235585"/>
                <wp:effectExtent l="50800" t="571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40">
                              <a:moveTo>
                                <a:pt x="210" y="0"/>
                              </a:moveTo>
                              <a:cubicBezTo>
                                <a:pt x="135" y="45"/>
                                <a:pt x="60" y="90"/>
                                <a:pt x="30" y="180"/>
                              </a:cubicBezTo>
                              <a:cubicBezTo>
                                <a:pt x="0" y="270"/>
                                <a:pt x="30" y="510"/>
                                <a:pt x="3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40" path="m210,0c135,45,60,90,30,180c0,270,30,510,30,540e" stroked="t" o:allowincell="f" style="position:absolute;margin-left:167.7pt;margin-top:1.2pt;width:6.8pt;height:18.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5080" t="1270" r="508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.2pt;width:18pt;height:8.95pt" coordorigin="4140,204" coordsize="360,179">
                <v:group id="shape_0" style="position:absolute;left:4140;top:204;width:89;height:179">
                  <v:line id="shape_0" from="4140,204" to="4184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204" to="4229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5;top:204;width:89;height:179">
                  <v:line id="shape_0" from="4225,204" to="4269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0,204" to="4314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1;top:204;width:89;height:179">
                  <v:line id="shape_0" from="4321,204" to="4365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204" to="4409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10;top:204;width:90;height:179">
                  <v:line id="shape_0" from="4410,204" to="4454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204" to="4499,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47900</wp:posOffset>
                </wp:positionH>
                <wp:positionV relativeFrom="paragraph">
                  <wp:posOffset>45720</wp:posOffset>
                </wp:positionV>
                <wp:extent cx="3810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.6pt" to="20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57550</wp:posOffset>
                </wp:positionH>
                <wp:positionV relativeFrom="paragraph">
                  <wp:posOffset>45720</wp:posOffset>
                </wp:positionV>
                <wp:extent cx="0" cy="26289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6pt" to="256.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1430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31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571500" cy="22860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0400</wp:posOffset>
                </wp:positionH>
                <wp:positionV relativeFrom="paragraph">
                  <wp:posOffset>108585</wp:posOffset>
                </wp:positionV>
                <wp:extent cx="133350" cy="133350"/>
                <wp:effectExtent l="17780" t="5715" r="2032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4000">
                          <a:off x="0" y="0"/>
                          <a:ext cx="13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0">
                              <a:moveTo>
                                <a:pt x="0" y="30"/>
                              </a:moveTo>
                              <a:cubicBezTo>
                                <a:pt x="75" y="1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95" y="135"/>
                                <a:pt x="1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0" path="m0,30c75,15,150,0,180,30c210,60,195,135,180,210e" stroked="t" o:allowincell="f" style="position:absolute;margin-left:251.95pt;margin-top:8.5pt;width:10.45pt;height:10.45pt;mso-wrap-style:none;v-text-anchor:middle;rotation:31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11830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2pt" to="261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57550</wp:posOffset>
                </wp:positionH>
                <wp:positionV relativeFrom="paragraph">
                  <wp:posOffset>107950</wp:posOffset>
                </wp:positionV>
                <wp:extent cx="0" cy="78867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8.5pt" to="256.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Fig.5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</wp:posOffset>
                </wp:positionV>
                <wp:extent cx="274320" cy="2743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.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156">
                <wp:simplePos x="0" y="0"/>
                <wp:positionH relativeFrom="column">
                  <wp:posOffset>2396490</wp:posOffset>
                </wp:positionH>
                <wp:positionV relativeFrom="paragraph">
                  <wp:posOffset>77470</wp:posOffset>
                </wp:positionV>
                <wp:extent cx="170180" cy="210185"/>
                <wp:effectExtent l="0" t="16510" r="2159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2121800">
                          <a:off x="0" y="0"/>
                          <a:ext cx="1702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96" h="19963">
                              <a:moveTo>
                                <a:pt x="5503" y="1388"/>
                              </a:moveTo>
                              <a:arcTo wR="10800" hR="10800" stAng="-7162166" swAng="10644879"/>
                              <a:lnTo>
                                <a:pt x="10800" y="10800"/>
                              </a:lnTo>
                              <a:close/>
                            </a:path>
                            <a:path fill="none" w="16096" h="19963">
                              <a:moveTo>
                                <a:pt x="5503" y="1388"/>
                              </a:moveTo>
                              <a:arcTo wR="10800" hR="10800" stAng="-7162166" swAng="106448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96,19963" path="l0,21600xee" stroked="t" o:allowincell="f" style="position:absolute;margin-left:188.65pt;margin-top:6.1pt;width:13.35pt;height:16.5pt;flip:xy;mso-wrap-style:none;v-text-anchor:middle;rotation:202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157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170180" cy="210185"/>
                <wp:effectExtent l="0" t="16510" r="2159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2121800">
                          <a:off x="0" y="0"/>
                          <a:ext cx="1702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96" h="19963">
                              <a:moveTo>
                                <a:pt x="5503" y="1388"/>
                              </a:moveTo>
                              <a:arcTo wR="10800" hR="10800" stAng="-7162166" swAng="10644879"/>
                              <a:lnTo>
                                <a:pt x="10800" y="10800"/>
                              </a:lnTo>
                              <a:close/>
                            </a:path>
                            <a:path fill="none" w="16096" h="19963">
                              <a:moveTo>
                                <a:pt x="5503" y="1388"/>
                              </a:moveTo>
                              <a:arcTo wR="10800" hR="10800" stAng="-7162166" swAng="106448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96,19963" path="l0,21600xee" stroked="t" o:allowincell="f" style="position:absolute;margin-left:287.95pt;margin-top:4.5pt;width:13.35pt;height:16.5pt;flip:xy;mso-wrap-style:none;v-text-anchor:middle;rotation:202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571500" cy="228600"/>
                <wp:effectExtent l="0" t="0" r="0" b="0"/>
                <wp:wrapNone/>
                <wp:docPr id="1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20440</wp:posOffset>
                </wp:positionH>
                <wp:positionV relativeFrom="paragraph">
                  <wp:posOffset>57150</wp:posOffset>
                </wp:positionV>
                <wp:extent cx="571500" cy="228600"/>
                <wp:effectExtent l="0" t="0" r="0" b="0"/>
                <wp:wrapNone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571500" cy="228600"/>
                <wp:effectExtent l="0" t="0" r="0" b="0"/>
                <wp:wrapNone/>
                <wp:docPr id="1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e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e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93515</wp:posOffset>
                </wp:positionH>
                <wp:positionV relativeFrom="paragraph">
                  <wp:posOffset>29845</wp:posOffset>
                </wp:positionV>
                <wp:extent cx="126365" cy="227965"/>
                <wp:effectExtent l="1270" t="5080" r="190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227880"/>
                          <a:chOff x="0" y="0"/>
                          <a:chExt cx="126360" cy="22788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1155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6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28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155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376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1123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162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640"/>
                            <a:ext cx="1155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1123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155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2.3pt;width:9.95pt;height:17.9pt" coordorigin="6289,46" coordsize="199,358">
                <v:group id="shape_0" style="position:absolute;left:6306;top:46;width:182;height:89">
                  <v:line id="shape_0" from="6312,47" to="6487,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6,103" to="6487,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00;top:132;width:182;height:89">
                  <v:line id="shape_0" from="6306,131" to="6482,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188" to="6482,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95;top:226;width:182;height:89">
                  <v:line id="shape_0" from="6300,226" to="6476,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283" to="6476,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89;top:316;width:182;height:89">
                  <v:line id="shape_0" from="6294,316" to="6470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9,372" to="6470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1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115570</wp:posOffset>
                </wp:positionV>
                <wp:extent cx="0" cy="3429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1pt" to="31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pt" to="108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2628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1pt" to="314.9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A series RL circuit with R = 30 ohm and L = 15 H has constant voltage V= 60 applied at       </w:t>
      </w:r>
    </w:p>
    <w:p>
      <w:pPr>
        <w:pStyle w:val="Normal"/>
        <w:ind w:left="432" w:hanging="0"/>
        <w:rPr/>
      </w:pPr>
      <w:r>
        <w:rPr/>
        <w:t xml:space="preserve">t = 0. Determine the current, the voltage across resistor and inductor.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single tuned and double tuned coupled circuits with mathematical rel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power measurement by two wattmeter method.</w:t>
        <w:tab/>
        <w:t xml:space="preserve">      </w:t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series and parallel connection of two port networks. </w:t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Design m-derived high pass filter with cut-off frequency of 10 kHz; design impedance 5 ohm and m = 0.4.  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11:36:00Z</dcterms:modified>
  <cp:revision>96</cp:revision>
  <dc:subject/>
  <dc:title>Reg</dc:title>
</cp:coreProperties>
</file>