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TECTIOIN AND SWITCH GEAR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1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An over current relay having a current setting of 125% is connected to a supply circuit through a current transformer of ratio 400/5. The pick up value is _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Protection against unbalanced supply voltage is provided by ________relay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The number of pilot wires required for protecting 3-phase transmission lines using translay system of protection is ___________.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To protect the power transformer with star-delta connection against fault, the current transformers secondary will have _________conne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The voltage that appears across the contacts after the circuit breaker is opened is called as 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Switching of capacitance loads (capacitor loads or unloaded lines) can lead to arc restriking in circuit breakers). Say True or Fals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The power factor of the arc in circuit breaker is always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The circuit breaker preferred when the current to be interrupted is low with high voltage arcs is _________.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 xml:space="preserve">Two voltage surges are specified as 1/50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S and 3/50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S respectively. Which is harmful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In substations, the most commonly used type of arrester is 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  <w:t>What is over current relay? Draw the time-current characteristics of an inverse current relay.</w:t>
      </w:r>
    </w:p>
    <w:p>
      <w:pPr>
        <w:pStyle w:val="Normal"/>
        <w:rPr>
          <w:bCs/>
        </w:rPr>
      </w:pPr>
      <w:r>
        <w:rPr>
          <w:bCs/>
        </w:rPr>
        <w:t>12.</w:t>
        <w:tab/>
        <w:t>Over voltage protection is not provided in turbo-alternator sets. Why?</w:t>
      </w:r>
    </w:p>
    <w:p>
      <w:pPr>
        <w:pStyle w:val="Normal"/>
        <w:rPr>
          <w:bCs/>
        </w:rPr>
      </w:pPr>
      <w:r>
        <w:rPr>
          <w:bCs/>
        </w:rPr>
        <w:t>13.</w:t>
        <w:tab/>
        <w:t xml:space="preserve">In a short circuit test on a circuit breaker, it was obtained that the peak re-striking voltage is </w:t>
      </w:r>
    </w:p>
    <w:p>
      <w:pPr>
        <w:pStyle w:val="Normal"/>
        <w:ind w:left="432" w:hanging="0"/>
        <w:rPr/>
      </w:pPr>
      <w:r>
        <w:rPr>
          <w:bCs/>
        </w:rPr>
        <w:t xml:space="preserve">100 V and the time to reach it as 50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S. Determine the average RRRV and the frequency of oscillations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 xml:space="preserve">Define: a.rated symmetrical interrupting current and (b) rated momentary current, associated with circuit breakers. </w:t>
      </w:r>
    </w:p>
    <w:p>
      <w:pPr>
        <w:pStyle w:val="Normal"/>
        <w:ind w:left="432" w:hanging="432"/>
        <w:rPr/>
      </w:pPr>
      <w:r>
        <w:rPr>
          <w:bCs/>
        </w:rPr>
        <w:t>15.</w:t>
        <w:tab/>
        <w:t xml:space="preserve">What is voltage surge? Draw the typical wave form of 1/50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>S lightning sur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>Discuss about the essential qualities of protective relays.</w:t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Explain with the help of neat diagram the construction and working of Induction typ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directional power relay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Explain with suitable sketches, the microprocessor based distance relay for protection of transmission line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Describe with help of neat sketches the graded time lag protection of a radial feeder. What are the disadvantages of such a protection in case of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Parallel feeder</w:t>
        <w:tab/>
        <w:t>and</w:t>
        <w:tab/>
        <w:tab/>
        <w:t>b.</w:t>
        <w:tab/>
        <w:t>Interconnected line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With neat sketches, describe the Merz-price circulating current system for the protection of Transformer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Explain briefly the arc phenomenon and various methods of arc extinction in a circuit break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Explain the following phenomenon briefly: a.</w:t>
        <w:tab/>
        <w:t xml:space="preserve">Current chopping and </w:t>
        <w:tab/>
        <w:t>b. Capacitive current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reakin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Using simple electrical circuit, explain the principle of interruption of surges during short circuits and switching op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iscuss the principle of operation of an air-blast circuit breaker. What are the advantages and disadvantages of using air as the arc quenching medium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.</w:t>
        <w:tab/>
        <w:t>Discuss the various causes of over voltages on a power system.</w:t>
        <w:tab/>
        <w:tab/>
        <w:tab/>
        <w:tab/>
        <w:tab/>
        <w:t>(7)</w:t>
      </w:r>
    </w:p>
    <w:p>
      <w:pPr>
        <w:pStyle w:val="Normal"/>
        <w:ind w:left="435" w:hanging="0"/>
        <w:rPr>
          <w:bCs/>
        </w:rPr>
      </w:pPr>
      <w:r>
        <w:rPr>
          <w:bCs/>
        </w:rPr>
        <w:t>b.</w:t>
        <w:tab/>
        <w:t xml:space="preserve">How do earthing screen and ground wires provide protection against direct lightning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strok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Giving the principle of operation of a lighting arrester, explain the construction and working of Thyrite arres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1T09:13:00Z</dcterms:modified>
  <cp:revision>97</cp:revision>
  <dc:subject/>
  <dc:title>Reg</dc:title>
</cp:coreProperties>
</file>