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YNCHRONOUS AND INDUCTION MACHINES</w:t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E20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  <w:tab/>
        <w:t>Mention the types of rotors in an alternator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</w:t>
        <w:tab/>
        <w:t>What is the meaning of electrical angle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.</w:t>
        <w:tab/>
        <w:t>Write the expression for synchronizing current.</w:t>
      </w:r>
    </w:p>
    <w:p>
      <w:pPr>
        <w:pStyle w:val="Normal"/>
        <w:ind w:left="432" w:hanging="432"/>
        <w:rPr/>
      </w:pPr>
      <w:r>
        <w:rPr>
          <w:bCs/>
          <w:sz w:val="22"/>
          <w:szCs w:val="22"/>
        </w:rPr>
        <w:t>4.</w:t>
        <w:tab/>
        <w:t>Two alternators 1 and 2 are running in parallel what will happen when the excitation of 1 is increased?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5.</w:t>
        <w:tab/>
        <w:t>Does the speed of the synchronous motor change when loaded?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6.</w:t>
        <w:tab/>
        <w:t>What is synchronous condenser?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7.</w:t>
        <w:tab/>
        <w:t>What is the principle of operation of 3 phase induction motor?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8.</w:t>
        <w:tab/>
        <w:t>Mention some advantages of slip ring induction motors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9.</w:t>
        <w:tab/>
        <w:t>Write the principle of working of Linear Induction motor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0.</w:t>
        <w:tab/>
        <w:t>Write the applications of split phase (Resistance type) single phase induction motor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1.</w:t>
        <w:tab/>
        <w:t>Define voltage regulation of an alternator. How will be the regulation values under loaded condition?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2.</w:t>
        <w:tab/>
        <w:t>What is the necessity of parallel operation of alternators?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3.</w:t>
        <w:tab/>
        <w:t>Explain any one method of starting a synchronous motor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4.</w:t>
        <w:tab/>
        <w:t>Why starter is necessary to start 3 phase induction motor? List the types of starters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5.</w:t>
        <w:tab/>
        <w:t>What is Magnetic levitation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6.</w:t>
        <w:tab/>
        <w:t>a.</w:t>
        <w:tab/>
        <w:t>Derive the emf equation of an alternator.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b.</w:t>
        <w:tab/>
        <w:t>Discuss about the armature reaction of an alternator.</w:t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7.</w:t>
        <w:tab/>
        <w:t>With step by step procedure explain the synchronous impedance method to predetermine the regulation of an alternator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8.</w:t>
        <w:tab/>
        <w:t>Describe briefly alternator synchronizing procedure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9.</w:t>
        <w:tab/>
        <w:t>Discuss two reaction theory for analyzing salient pole synchronous machine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20.</w:t>
        <w:tab/>
        <w:t>What are ‘V’ curves? How are they determined experimentally?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21.</w:t>
        <w:tab/>
        <w:t>a.</w:t>
        <w:tab/>
        <w:t>Write short notes on power factor improvement with synchronous motors.</w:t>
        <w:tab/>
        <w:tab/>
        <w:t>(8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ab/>
        <w:t>b.</w:t>
        <w:tab/>
        <w:t>Write short notes on hunting and method of suppression.</w:t>
        <w:tab/>
        <w:tab/>
        <w:tab/>
        <w:tab/>
        <w:tab/>
        <w:tab/>
        <w:t>(7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5" w:hanging="435"/>
        <w:rPr>
          <w:sz w:val="22"/>
          <w:szCs w:val="22"/>
        </w:rPr>
      </w:pPr>
      <w:r>
        <w:rPr>
          <w:sz w:val="22"/>
          <w:szCs w:val="22"/>
        </w:rPr>
        <w:t>22.</w:t>
        <w:tab/>
        <w:t>a.</w:t>
        <w:tab/>
        <w:t xml:space="preserve">A 3 phase 4 pole 50 Hz induction motor is running at 1440 r.p.m. Determine the slip speed </w:t>
      </w:r>
    </w:p>
    <w:p>
      <w:pPr>
        <w:pStyle w:val="Normal"/>
        <w:ind w:left="435" w:firstLine="429"/>
        <w:rPr>
          <w:sz w:val="22"/>
          <w:szCs w:val="22"/>
        </w:rPr>
      </w:pPr>
      <w:r>
        <w:rPr>
          <w:sz w:val="22"/>
          <w:szCs w:val="22"/>
        </w:rPr>
        <w:t>and slip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.</w:t>
        <w:tab/>
        <w:t>Describe the construction and working of 3 phase induction motor.</w:t>
        <w:tab/>
        <w:tab/>
        <w:tab/>
        <w:tab/>
        <w:t>(11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</w:t>
        <w:tab/>
        <w:t>How would you determine the circle diagram of a 3 phase induction motor experimentall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24.</w:t>
        <w:tab/>
        <w:t>Describe the construction working and applications of capacitor start and run single phase induction motor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25.</w:t>
        <w:tab/>
        <w:t>Describe the construction working and applications of Linear Induction Motor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4T04:38:00Z</dcterms:modified>
  <cp:revision>87</cp:revision>
  <dc:subject/>
  <dc:title>Reg</dc:title>
</cp:coreProperties>
</file>