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ETWORK ANALYSIS AND SYNTHESIS</w:t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0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raw the equivalent circuit of an inductor in S-domain.</w:t>
      </w:r>
    </w:p>
    <w:p>
      <w:pPr>
        <w:pStyle w:val="Normal"/>
        <w:rPr/>
      </w:pPr>
      <w:r>
        <w:rPr/>
        <w:t>2.</w:t>
        <w:tab/>
        <w:t>What is transfer function?</w:t>
      </w:r>
    </w:p>
    <w:p>
      <w:pPr>
        <w:pStyle w:val="Normal"/>
        <w:rPr/>
      </w:pPr>
      <w:r>
        <w:rPr/>
        <w:t>3.</w:t>
        <w:tab/>
        <w:t>What is frequency response?</w:t>
      </w:r>
    </w:p>
    <w:p>
      <w:pPr>
        <w:pStyle w:val="Normal"/>
        <w:rPr/>
      </w:pPr>
      <w:r>
        <w:rPr/>
        <w:t>4.</w:t>
        <w:tab/>
        <w:t>What is Bode plot?</w:t>
      </w:r>
    </w:p>
    <w:p>
      <w:pPr>
        <w:pStyle w:val="Normal"/>
        <w:rPr/>
      </w:pPr>
      <w:r>
        <w:rPr/>
        <w:t>5.</w:t>
        <w:tab/>
        <w:t>What is Network graph?</w:t>
      </w:r>
    </w:p>
    <w:p>
      <w:pPr>
        <w:pStyle w:val="Normal"/>
        <w:rPr/>
      </w:pPr>
      <w:r>
        <w:rPr/>
        <w:t>6.</w:t>
        <w:tab/>
        <w:t>What is V-shift?</w:t>
      </w:r>
    </w:p>
    <w:p>
      <w:pPr>
        <w:pStyle w:val="Normal"/>
        <w:rPr/>
      </w:pPr>
      <w:r>
        <w:rPr/>
        <w:t>7.</w:t>
        <w:tab/>
        <w:t>What is two port network?</w:t>
      </w:r>
    </w:p>
    <w:p>
      <w:pPr>
        <w:pStyle w:val="Normal"/>
        <w:rPr/>
      </w:pPr>
      <w:r>
        <w:rPr/>
        <w:t>8.</w:t>
        <w:tab/>
        <w:t>What is constant K filter?</w:t>
      </w:r>
    </w:p>
    <w:p>
      <w:pPr>
        <w:pStyle w:val="Normal"/>
        <w:rPr/>
      </w:pPr>
      <w:r>
        <w:rPr/>
        <w:t>9.</w:t>
        <w:tab/>
        <w:t>What is positive real function?</w:t>
      </w:r>
    </w:p>
    <w:p>
      <w:pPr>
        <w:pStyle w:val="Normal"/>
        <w:rPr/>
      </w:pPr>
      <w:r>
        <w:rPr/>
        <w:t>10.</w:t>
        <w:tab/>
        <w:t>The slope of the graph of a Z(</w:t>
      </w:r>
      <w:r>
        <w:rPr>
          <w:rFonts w:eastAsia="Symbol" w:cs="Symbol" w:ascii="Symbol" w:hAnsi="Symbol"/>
        </w:rPr>
        <w:t></w:t>
      </w:r>
      <w:r>
        <w:rPr/>
        <w:t xml:space="preserve">) against </w:t>
      </w:r>
      <w:r>
        <w:rPr>
          <w:rFonts w:eastAsia="Symbol" w:cs="Symbol" w:ascii="Symbol" w:hAnsi="Symbol"/>
        </w:rPr>
        <w:t></w:t>
      </w:r>
      <w:r>
        <w:rPr/>
        <w:t xml:space="preserve"> for the RC network function is  always  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Give any two necessary conditions for transfer functions.</w:t>
      </w:r>
    </w:p>
    <w:p>
      <w:pPr>
        <w:pStyle w:val="Normal"/>
        <w:rPr/>
      </w:pPr>
      <w:r>
        <w:rPr/>
        <w:t xml:space="preserve">12. </w:t>
        <w:tab/>
        <w:t>How can we obtain gain and phase margin from the Bode plot?</w:t>
      </w:r>
    </w:p>
    <w:p>
      <w:pPr>
        <w:pStyle w:val="Normal"/>
        <w:rPr/>
      </w:pPr>
      <w:r>
        <w:rPr/>
        <w:t xml:space="preserve">13. </w:t>
        <w:tab/>
        <w:t>Differentiate between Planer and Non-planer graph with suitable example.</w:t>
      </w:r>
    </w:p>
    <w:p>
      <w:pPr>
        <w:pStyle w:val="Normal"/>
        <w:rPr/>
      </w:pPr>
      <w:r>
        <w:rPr/>
        <w:t xml:space="preserve">14. </w:t>
        <w:tab/>
        <w:t>What are Y parameters? Express Y parameters in terms of Z parameters.</w:t>
      </w:r>
    </w:p>
    <w:p>
      <w:pPr>
        <w:pStyle w:val="Normal"/>
        <w:rPr/>
      </w:pPr>
      <w:r>
        <w:rPr/>
        <w:t xml:space="preserve">15. </w:t>
        <w:tab/>
        <w:t>State the properties of Hurwitz polynomia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/>
        <w:t xml:space="preserve">16. </w:t>
        <w:tab/>
        <w:t>In the circuit shown in the figure, Find the expression for current i(t). Assume zero initial inductor curr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3304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228600" cy="1143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55pt;width:17.95pt;height:8.95pt" coordorigin="3240,211" coordsize="359,179">
                <v:group id="shape_0" style="position:absolute;left:3240;top:211;width:89;height:179">
                  <v:line id="shape_0" from="3240,211" to="3284,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211" to="3329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25;top:211;width:89;height:179">
                  <v:line id="shape_0" from="3325,211" to="3369,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211" to="3414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211;width:89;height:179">
                  <v:line id="shape_0" from="3420,211" to="3464,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5,211" to="3509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10;top:211;width:89;height:179">
                  <v:line id="shape_0" from="3510,211" to="3554,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211" to="3599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61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75pt" to="23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34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6365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7945" simplePos="0" locked="0" layoutInCell="0" allowOverlap="1" relativeHeight="10">
                <wp:simplePos x="0" y="0"/>
                <wp:positionH relativeFrom="column">
                  <wp:posOffset>2874645</wp:posOffset>
                </wp:positionH>
                <wp:positionV relativeFrom="paragraph">
                  <wp:posOffset>151130</wp:posOffset>
                </wp:positionV>
                <wp:extent cx="342900" cy="17145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226.4pt;margin-top:11.9pt;width:26.95pt;height:13.4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5pt" to="116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0</wp:posOffset>
                </wp:positionH>
                <wp:positionV relativeFrom="paragraph">
                  <wp:posOffset>13398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0.55pt" to="112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-4445</wp:posOffset>
                </wp:positionV>
                <wp:extent cx="247650" cy="34290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540">
                              <a:moveTo>
                                <a:pt x="0" y="0"/>
                              </a:moveTo>
                              <a:cubicBezTo>
                                <a:pt x="165" y="45"/>
                                <a:pt x="330" y="90"/>
                                <a:pt x="360" y="180"/>
                              </a:cubicBezTo>
                              <a:cubicBezTo>
                                <a:pt x="390" y="270"/>
                                <a:pt x="285" y="405"/>
                                <a:pt x="18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540" path="m0,0c165,45,330,90,360,180c390,270,285,405,180,540e" stroked="t" o:allowincell="f" style="position:absolute;margin-left:162pt;margin-top:-0.35pt;width:19.45pt;height:26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35pt" to="108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5pt" to="113.3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116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34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233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OR)           </w:t>
      </w:r>
    </w:p>
    <w:p>
      <w:pPr>
        <w:pStyle w:val="Normal"/>
        <w:ind w:left="432" w:hanging="432"/>
        <w:rPr/>
      </w:pPr>
      <w:r>
        <w:rPr/>
        <w:t xml:space="preserve">17. </w:t>
        <w:tab/>
        <w:t>Find the driving point impedance function for the network shown in the figure and hence obtain its pole-zero plo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5715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5715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07.95pt,12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3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3070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pt;margin-top:4.5pt;width:18pt;height:8.95pt" coordorigin="2682,90" coordsize="360,179">
                <v:group id="shape_0" style="position:absolute;left:2682;top:90;width:89;height:179">
                  <v:line id="shape_0" from="2682,90" to="2726,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7,90" to="2771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67;top:90;width:89;height:179">
                  <v:line id="shape_0" from="2767,90" to="2811,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2,90" to="2856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62;top:90;width:89;height:179">
                  <v:line id="shape_0" from="2862,90" to="2906,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90" to="2951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2;top:90;width:90;height:179">
                  <v:line id="shape_0" from="2952,90" to="2996,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7,90" to="3041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9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28">
                <wp:simplePos x="0" y="0"/>
                <wp:positionH relativeFrom="column">
                  <wp:posOffset>2503170</wp:posOffset>
                </wp:positionH>
                <wp:positionV relativeFrom="paragraph">
                  <wp:posOffset>5715</wp:posOffset>
                </wp:positionV>
                <wp:extent cx="342900" cy="171450"/>
                <wp:effectExtent l="11430" t="0" r="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4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197.1pt;margin-top:0.45pt;width:26.95pt;height:13.4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10668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6pt" to="30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43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306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63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57150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8160</wp:posOffset>
                </wp:positionH>
                <wp:positionV relativeFrom="paragraph">
                  <wp:posOffset>86995</wp:posOffset>
                </wp:positionV>
                <wp:extent cx="130175" cy="227965"/>
                <wp:effectExtent l="1270" t="4445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227880"/>
                          <a:chOff x="0" y="0"/>
                          <a:chExt cx="130320" cy="227880"/>
                        </a:xfrm>
                      </wpg:grpSpPr>
                      <wpg:grpSp>
                        <wpg:cNvGrpSpPr/>
                        <wpg:grpSpPr>
                          <a:xfrm>
                            <a:off x="13320" y="0"/>
                            <a:ext cx="1170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11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1170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5400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1116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40"/>
                              <a:ext cx="116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14480"/>
                            <a:ext cx="116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1116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40"/>
                              <a:ext cx="116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162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116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40"/>
                              <a:ext cx="116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6.85pt;width:10.2pt;height:17.9pt" coordorigin="4816,137" coordsize="204,358">
                <v:group id="shape_0" style="position:absolute;left:4838;top:137;width:182;height:89">
                  <v:line id="shape_0" from="4845,137" to="5020,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97" to="5020,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1;top:222;width:182;height:89">
                  <v:line id="shape_0" from="4838,222" to="5013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1,281" to="5013,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23;top:317;width:182;height:89">
                  <v:line id="shape_0" from="4830,317" to="5005,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3,376" to="5005,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16;top:406;width:182;height:89">
                  <v:line id="shape_0" from="4823,407" to="4998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6,466" to="4998,4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1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2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457200" cy="3429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4pt" to="242.2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14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06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3086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305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raw Bode plot of the function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Plot the admittance locus for the RLC network shown in the figure,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600200" cy="0"/>
                <wp:effectExtent l="2540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260.95pt,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5810</wp:posOffset>
                </wp:positionH>
                <wp:positionV relativeFrom="paragraph">
                  <wp:posOffset>38100</wp:posOffset>
                </wp:positionV>
                <wp:extent cx="130175" cy="800100"/>
                <wp:effectExtent l="1270" t="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800280"/>
                          <a:chOff x="0" y="0"/>
                          <a:chExt cx="130320" cy="8002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8400"/>
                            <a:ext cx="13032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0"/>
                              <a:ext cx="11700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1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17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5400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11448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360"/>
                              <a:ext cx="11628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3pt;width:10.2pt;height:62.95pt" coordorigin="5206,60" coordsize="204,1259">
                <v:line id="shape_0" from="5220,60" to="522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6;top:594;width:204;height:358">
                  <v:group id="shape_0" style="position:absolute;left:5228;top:594;width:182;height:89">
                    <v:line id="shape_0" from="5235,593" to="5410,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7,653" to="5410,6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1;top:678;width:182;height:89">
                    <v:line id="shape_0" from="5228,678" to="5403,7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1,737" to="5403,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13;top:773;width:182;height:88">
                    <v:line id="shape_0" from="5220,773" to="5395,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3,832" to="5395,8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06;top:862;width:182;height:89">
                    <v:line id="shape_0" from="5213,863" to="5388,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6,922" to="5388,9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220,960" to="5220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800100" cy="4572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6900</wp:posOffset>
                </wp:positionH>
                <wp:positionV relativeFrom="paragraph">
                  <wp:posOffset>-1905</wp:posOffset>
                </wp:positionV>
                <wp:extent cx="306705" cy="45212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35.6pt;mso-wrap-distance-left:9.05pt;mso-wrap-distance-right:9.05pt;mso-wrap-distance-top:0pt;mso-wrap-distance-bottom:0pt;margin-top:-0.1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9215" simplePos="0" locked="0" layoutInCell="0" allowOverlap="1" relativeHeight="52">
                <wp:simplePos x="0" y="0"/>
                <wp:positionH relativeFrom="column">
                  <wp:posOffset>3218815</wp:posOffset>
                </wp:positionH>
                <wp:positionV relativeFrom="paragraph">
                  <wp:posOffset>222885</wp:posOffset>
                </wp:positionV>
                <wp:extent cx="342900" cy="171450"/>
                <wp:effectExtent l="1397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66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253.5pt;margin-top:17.55pt;width:26.95pt;height:13.45pt;mso-wrap-style:none;v-text-anchor:middle;rotation:8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20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362585" cy="44704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5.2pt;mso-wrap-distance-left:9.05pt;mso-wrap-distance-right:9.05pt;mso-wrap-distance-top:0pt;mso-wrap-distance-bottom:0pt;margin-top:10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26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1600200" cy="0"/>
                <wp:effectExtent l="2540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260.95pt,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0.</w:t>
        <w:tab/>
        <w:t>For the network shown in the figure,</w:t>
      </w:r>
    </w:p>
    <w:p>
      <w:pPr>
        <w:pStyle w:val="Normal"/>
        <w:rPr/>
      </w:pPr>
      <w:r>
        <w:rPr/>
        <w:t xml:space="preserve">       </w:t>
      </w:r>
      <w:r>
        <w:rPr/>
        <w:tab/>
        <w:t>a.</w:t>
        <w:tab/>
        <w:t>Draw the oriented graph.</w:t>
        <w:tab/>
        <w:tab/>
        <w:t>b.</w:t>
        <w:tab/>
        <w:t xml:space="preserve"> Select a tree.</w:t>
        <w:tab/>
        <w:tab/>
        <w:t>c.</w:t>
        <w:tab/>
        <w:t xml:space="preserve"> Draw a tie-set sched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342900" cy="171450"/>
                <wp:effectExtent l="16510" t="0" r="0" b="266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400">
                          <a:off x="0" y="0"/>
                          <a:ext cx="34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73">
                              <a:moveTo>
                                <a:pt x="0" y="273"/>
                              </a:moveTo>
                              <a:cubicBezTo>
                                <a:pt x="23" y="203"/>
                                <a:pt x="44" y="174"/>
                                <a:pt x="105" y="132"/>
                              </a:cubicBezTo>
                              <a:cubicBezTo>
                                <a:pt x="128" y="138"/>
                                <a:pt x="156" y="135"/>
                                <a:pt x="175" y="150"/>
                              </a:cubicBezTo>
                              <a:cubicBezTo>
                                <a:pt x="212" y="180"/>
                                <a:pt x="183" y="244"/>
                                <a:pt x="175" y="273"/>
                              </a:cubicBezTo>
                              <a:cubicBezTo>
                                <a:pt x="163" y="255"/>
                                <a:pt x="140" y="241"/>
                                <a:pt x="140" y="220"/>
                              </a:cubicBezTo>
                              <a:cubicBezTo>
                                <a:pt x="140" y="111"/>
                                <a:pt x="161" y="120"/>
                                <a:pt x="228" y="97"/>
                              </a:cubicBezTo>
                              <a:cubicBezTo>
                                <a:pt x="251" y="103"/>
                                <a:pt x="290" y="92"/>
                                <a:pt x="298" y="115"/>
                              </a:cubicBezTo>
                              <a:cubicBezTo>
                                <a:pt x="313" y="160"/>
                                <a:pt x="298" y="211"/>
                                <a:pt x="281" y="255"/>
                              </a:cubicBezTo>
                              <a:cubicBezTo>
                                <a:pt x="274" y="272"/>
                                <a:pt x="269" y="220"/>
                                <a:pt x="263" y="203"/>
                              </a:cubicBezTo>
                              <a:cubicBezTo>
                                <a:pt x="279" y="140"/>
                                <a:pt x="290" y="0"/>
                                <a:pt x="439" y="150"/>
                              </a:cubicBezTo>
                              <a:cubicBezTo>
                                <a:pt x="468" y="179"/>
                                <a:pt x="427" y="232"/>
                                <a:pt x="421" y="273"/>
                              </a:cubicBezTo>
                              <a:cubicBezTo>
                                <a:pt x="409" y="255"/>
                                <a:pt x="389" y="241"/>
                                <a:pt x="386" y="220"/>
                              </a:cubicBezTo>
                              <a:cubicBezTo>
                                <a:pt x="377" y="152"/>
                                <a:pt x="412" y="144"/>
                                <a:pt x="456" y="115"/>
                              </a:cubicBezTo>
                              <a:cubicBezTo>
                                <a:pt x="572" y="143"/>
                                <a:pt x="526" y="108"/>
                                <a:pt x="526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73" path="m0,273c23,203,44,174,105,132c128,138,156,135,175,150c212,180,183,244,175,273c163,255,140,241,140,220c140,111,161,120,228,97c251,103,290,92,298,115c313,160,298,211,281,255c274,272,269,220,263,203c279,140,290,0,439,150c468,179,427,232,421,273c409,255,389,241,386,220c377,152,412,144,456,115c572,143,526,108,526,273e" stroked="t" o:allowincell="f" style="position:absolute;margin-left:170.95pt;margin-top:9.5pt;width:26.95pt;height:13.45pt;mso-wrap-style:none;v-text-anchor:middle;rotation: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7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107315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8.45pt" to="249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0" cy="8001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17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07315</wp:posOffset>
                </wp:positionV>
                <wp:extent cx="0" cy="8001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5pt" to="252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5715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571500" cy="3429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0225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1270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7.25pt;width:18pt;height:8.95pt" coordorigin="2835,145" coordsize="360,179">
                <v:group id="shape_0" style="position:absolute;left:2835;top:145;width:89;height:179">
                  <v:line id="shape_0" from="2835,145" to="2879,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45" to="2924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20;top:145;width:89;height:179">
                  <v:line id="shape_0" from="2920,145" to="2964,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145" to="3009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15;top:145;width:89;height:179">
                  <v:line id="shape_0" from="3015,145" to="3059,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45" to="3104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05;top:145;width:90;height:179">
                  <v:line id="shape_0" from="3105,145" to="3149,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145" to="3194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799465" cy="114300"/>
                <wp:effectExtent l="0" t="127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4480"/>
                          <a:chOff x="0" y="0"/>
                          <a:chExt cx="799560" cy="114480"/>
                        </a:xfrm>
                      </wpg:grpSpPr>
                      <wpg:grpSp>
                        <wpg:cNvGrpSpPr/>
                        <wpg:grpSpPr>
                          <a:xfrm>
                            <a:off x="276120" y="0"/>
                            <a:ext cx="2005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88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144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25pt;width:62.9pt;height:9pt" coordorigin="3780,145" coordsize="1258,180">
                <v:group id="shape_0" style="position:absolute;left:4215;top:145;width:315;height:179">
                  <v:group id="shape_0" style="position:absolute;left:4215;top:145;width:77;height:179">
                    <v:line id="shape_0" from="4215,145" to="4253,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4,145" to="4292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1;top:145;width:77;height:179">
                    <v:line id="shape_0" from="4291,145" to="4329,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9,145" to="4367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3;top:145;width:77;height:179">
                    <v:line id="shape_0" from="4373,145" to="4411,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2,145" to="4450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53;top:145;width:78;height:179">
                    <v:line id="shape_0" from="4453,145" to="4491,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45" to="4530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780,325" to="4222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2,325" to="5038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189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3200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42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8825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5pt" to="188.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17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  <w:tab w:val="left" w:pos="415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9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57525</wp:posOffset>
                </wp:positionH>
                <wp:positionV relativeFrom="paragraph">
                  <wp:posOffset>23495</wp:posOffset>
                </wp:positionV>
                <wp:extent cx="274320" cy="3886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75pt;margin-top:1.85pt;width:21.55pt;height:30.5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18135" cy="28257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8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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85pt;width:25pt;height:22.2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571500" cy="34290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571500" cy="3429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9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189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9542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0.5pt" to="117.7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5pt" to="252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17145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251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rite indefinite admittance matrix for the three terminal network as shown in the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38350</wp:posOffset>
                </wp:positionH>
                <wp:positionV relativeFrom="paragraph">
                  <wp:posOffset>19685</wp:posOffset>
                </wp:positionV>
                <wp:extent cx="571500" cy="3429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5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457200" cy="0"/>
                <wp:effectExtent l="25400" t="25400" r="2540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25.95pt,12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457200" cy="0"/>
                <wp:effectExtent l="25400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61.95pt,12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1270" r="5080" b="127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.6pt;width:17.95pt;height:8.95pt" coordorigin="3240,72" coordsize="359,179">
                <v:group id="shape_0" style="position:absolute;left:3240;top:72;width:89;height:179">
                  <v:line id="shape_0" from="3240,72" to="3284,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72" to="3329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25;top:72;width:89;height:179">
                  <v:line id="shape_0" from="3325,72" to="3369,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72" to="3414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72;width:89;height:179">
                  <v:line id="shape_0" from="3420,72" to="3464,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5,72" to="3509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10;top:72;width:89;height:179">
                  <v:line id="shape_0" from="3510,72" to="3554,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72" to="3599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25400" r="2540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215.95pt,12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457200" cy="0"/>
                <wp:effectExtent l="25400" t="25400" r="2540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51.95pt,12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95580" cy="32004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48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41.35pt,3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71420</wp:posOffset>
                </wp:positionH>
                <wp:positionV relativeFrom="paragraph">
                  <wp:posOffset>3810</wp:posOffset>
                </wp:positionV>
                <wp:extent cx="264160" cy="304800"/>
                <wp:effectExtent l="3810" t="3175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0.3pt" to="215.35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2600</wp:posOffset>
                </wp:positionH>
                <wp:positionV relativeFrom="paragraph">
                  <wp:posOffset>55880</wp:posOffset>
                </wp:positionV>
                <wp:extent cx="149860" cy="196850"/>
                <wp:effectExtent l="635" t="5080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96920"/>
                          <a:chOff x="0" y="0"/>
                          <a:chExt cx="149760" cy="19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680" cy="5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46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0"/>
                              <a:ext cx="76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4280"/>
                            <a:ext cx="93960" cy="5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9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0"/>
                              <a:ext cx="76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" y="93240"/>
                            <a:ext cx="93960" cy="5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39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0"/>
                              <a:ext cx="76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140400"/>
                            <a:ext cx="94680" cy="5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46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0"/>
                              <a:ext cx="76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4.4pt;width:11.7pt;height:15.5pt" coordorigin="2760,88" coordsize="234,310">
                <v:group id="shape_0" style="position:absolute;left:2760;top:88;width:148;height:88">
                  <v:line id="shape_0" from="2760,88" to="2908,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88" to="2908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87;top:157;width:148;height:88">
                  <v:line id="shape_0" from="2788,158" to="2935,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6,158" to="2935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8;top:235;width:148;height:88">
                  <v:line id="shape_0" from="2818,235" to="2965,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6,235" to="2965,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47;top:310;width:148;height:88">
                  <v:line id="shape_0" from="2847,309" to="2995,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6,309" to="2995,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7430</wp:posOffset>
                </wp:positionH>
                <wp:positionV relativeFrom="paragraph">
                  <wp:posOffset>45720</wp:posOffset>
                </wp:positionV>
                <wp:extent cx="228600" cy="211455"/>
                <wp:effectExtent l="4445" t="3810" r="317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1320"/>
                          <a:chOff x="0" y="0"/>
                          <a:chExt cx="228600" cy="211320"/>
                        </a:xfrm>
                      </wpg:grpSpPr>
                      <wpg:grpSp>
                        <wpg:cNvGrpSpPr/>
                        <wpg:grpSpPr>
                          <a:xfrm>
                            <a:off x="0" y="102240"/>
                            <a:ext cx="90720" cy="10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0" y="70560"/>
                            <a:ext cx="91440" cy="10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4200"/>
                            <a:ext cx="91440" cy="10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90720" cy="10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3.6pt;width:17.95pt;height:16.55pt" coordorigin="3618,72" coordsize="359,331">
                <v:group id="shape_0" style="position:absolute;left:3618;top:234;width:142;height:170">
                  <v:line id="shape_0" from="3618,233" to="3688,4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233" to="3760,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86;top:183;width:142;height:170">
                  <v:line id="shape_0" from="3686,183" to="3756,3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86,183" to="3829,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62;top:126;width:142;height:170">
                  <v:line id="shape_0" from="3762,126" to="3833,2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126" to="3905,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35;top:72;width:142;height:170">
                  <v:line id="shape_0" from="3835,72" to="3905,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5,72" to="3977,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571500" cy="34290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28875</wp:posOffset>
                </wp:positionH>
                <wp:positionV relativeFrom="paragraph">
                  <wp:posOffset>38100</wp:posOffset>
                </wp:positionV>
                <wp:extent cx="571500" cy="34290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293370" cy="34290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85.05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8600" cy="34290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61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25400" t="25400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Find the transmission parameters of the network shown in figur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571500" cy="34290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571500" cy="34290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5080" t="127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7pt;width:17.95pt;height:8.95pt" coordorigin="1800,114" coordsize="359,179">
                <v:group id="shape_0" style="position:absolute;left:1800;top:114;width:89;height:179">
                  <v:line id="shape_0" from="1800,114" to="184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5,114" to="188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85;top:114;width:89;height:179">
                  <v:line id="shape_0" from="1885,114" to="1929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14" to="1974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114;width:89;height:179">
                  <v:line id="shape_0" from="1980,114" to="202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5,114" to="206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70;top:114;width:89;height:179">
                  <v:line id="shape_0" from="2070,114" to="211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114" to="215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5080" t="1270" r="508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7pt;width:17.95pt;height:8.95pt" coordorigin="3240,114" coordsize="359,179">
                <v:group id="shape_0" style="position:absolute;left:3240;top:114;width:89;height:179">
                  <v:line id="shape_0" from="3240,114" to="328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14" to="332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25;top:114;width:89;height:179">
                  <v:line id="shape_0" from="3325,114" to="3369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114" to="3414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114;width:89;height:179">
                  <v:line id="shape_0" from="3420,114" to="346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5,114" to="350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10;top:114;width:89;height:179">
                  <v:line id="shape_0" from="3510,114" to="355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55,114" to="359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5080" t="1270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572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84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7pt;width:17.95pt;height:8.95pt" coordorigin="4680,114" coordsize="359,179">
                <v:group id="shape_0" style="position:absolute;left:4680;top:114;width:89;height:179">
                  <v:line id="shape_0" from="4680,114" to="472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114" to="476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5;top:114;width:89;height:179">
                  <v:line id="shape_0" from="4765,114" to="4809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114" to="4854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0;top:114;width:89;height:179">
                  <v:line id="shape_0" from="4860,114" to="490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114" to="494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0;top:114;width:89;height:179">
                  <v:line id="shape_0" from="4950,114" to="4994,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114" to="5039,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685800" cy="0"/>
                <wp:effectExtent l="25400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pt" to="89.95pt,0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6858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9pt" to="16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685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23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6858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pt" to="30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05610</wp:posOffset>
                </wp:positionH>
                <wp:positionV relativeFrom="paragraph">
                  <wp:posOffset>1905</wp:posOffset>
                </wp:positionV>
                <wp:extent cx="130175" cy="800100"/>
                <wp:effectExtent l="1270" t="0" r="127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800280"/>
                          <a:chOff x="0" y="0"/>
                          <a:chExt cx="130320" cy="8002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8400"/>
                            <a:ext cx="13032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0"/>
                              <a:ext cx="11700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1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17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5400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11448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360"/>
                              <a:ext cx="11628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0.15pt;width:10.2pt;height:62.95pt" coordorigin="2686,3" coordsize="204,1259">
                <v:line id="shape_0" from="2700,3" to="2700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86;top:536;width:204;height:357">
                  <v:group id="shape_0" style="position:absolute;left:2708;top:536;width:182;height:89">
                    <v:line id="shape_0" from="2715,536" to="2890,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7,596" to="2890,6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1;top:621;width:182;height:89">
                    <v:line id="shape_0" from="2708,621" to="2883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680" to="2883,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93;top:716;width:182;height:89">
                    <v:line id="shape_0" from="2700,716" to="2875,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3,775" to="2875,8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6;top:805;width:182;height:89">
                    <v:line id="shape_0" from="2693,806" to="2868,8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865" to="2868,8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700,903" to="2700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0010</wp:posOffset>
                </wp:positionH>
                <wp:positionV relativeFrom="paragraph">
                  <wp:posOffset>11430</wp:posOffset>
                </wp:positionV>
                <wp:extent cx="130175" cy="800100"/>
                <wp:effectExtent l="1270" t="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800280"/>
                          <a:chOff x="0" y="0"/>
                          <a:chExt cx="130320" cy="8002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8400"/>
                            <a:ext cx="13032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0"/>
                              <a:ext cx="11700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16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17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5400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11448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360"/>
                              <a:ext cx="11628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11160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440"/>
                                <a:ext cx="1162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0.9pt;width:10.2pt;height:63pt" coordorigin="4126,18" coordsize="204,1260">
                <v:line id="shape_0" from="4140,18" to="414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26;top:552;width:204;height:358">
                  <v:group id="shape_0" style="position:absolute;left:4148;top:552;width:182;height:89">
                    <v:line id="shape_0" from="4155,551" to="4330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7,611" to="4330,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1;top:636;width:182;height:89">
                    <v:line id="shape_0" from="4148,636" to="4323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1,695" to="4323,7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33;top:731;width:182;height:89">
                    <v:line id="shape_0" from="4140,731" to="4315,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3,790" to="4315,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26;top:820;width:182;height:89">
                    <v:line id="shape_0" from="4133,821" to="4308,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6,880" to="4308,9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140,918" to="4140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64770</wp:posOffset>
                </wp:positionV>
                <wp:extent cx="571500" cy="34290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571500" cy="34290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3429000" cy="0"/>
                <wp:effectExtent l="25400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305.95pt,8.7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432" w:hanging="432"/>
        <w:rPr/>
      </w:pPr>
      <w:r>
        <w:rPr/>
        <w:t xml:space="preserve">23. </w:t>
        <w:tab/>
        <w:t xml:space="preserve">Design a High Pass Filter, T and </w:t>
      </w:r>
      <w:r>
        <w:rPr>
          <w:rFonts w:eastAsia="Symbol" w:cs="Symbol" w:ascii="Symbol" w:hAnsi="Symbol"/>
        </w:rPr>
        <w:t></w:t>
      </w:r>
      <w:r>
        <w:rPr/>
        <w:t xml:space="preserve"> section to work into impedance 500</w:t>
      </w:r>
      <w:r>
        <w:rPr>
          <w:rFonts w:eastAsia="Symbol" w:cs="Symbol" w:ascii="Symbol" w:hAnsi="Symbol"/>
        </w:rPr>
        <w:t></w:t>
      </w:r>
      <w:r>
        <w:rPr/>
        <w:t xml:space="preserve"> and have cut-off frequency of 1 KHz. For this filter calculate phase angle ‘</w:t>
      </w:r>
      <w:r>
        <w:rPr>
          <w:rFonts w:eastAsia="Symbol" w:cs="Symbol" w:ascii="Symbol" w:hAnsi="Symbol"/>
        </w:rPr>
        <w:t></w:t>
      </w:r>
      <w:r>
        <w:rPr/>
        <w:t>’ at frequency 1.5 KHz and attenuation ‘</w:t>
      </w:r>
      <w:r>
        <w:rPr>
          <w:rFonts w:eastAsia="Symbol" w:cs="Symbol" w:ascii="Symbol" w:hAnsi="Symbol"/>
        </w:rPr>
        <w:t></w:t>
      </w:r>
      <w:r>
        <w:rPr/>
        <w:t>’ in neper at frequency of 0.9 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 Find the positive realness of the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  <w:tab/>
        <w:t xml:space="preserve">Synthesis the network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Use first and second form of Foster Network.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8T12:32:00Z</cp:lastPrinted>
  <dcterms:modified xsi:type="dcterms:W3CDTF">2008-12-18T07:02:00Z</dcterms:modified>
  <cp:revision>101</cp:revision>
  <dc:subject/>
  <dc:title>Reg</dc:title>
</cp:coreProperties>
</file>