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LECTRIC CIRCUIT ANALYSIS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E2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Write two examples for linear elements.</w:t>
      </w:r>
    </w:p>
    <w:p>
      <w:pPr>
        <w:pStyle w:val="Normal"/>
        <w:rPr>
          <w:bCs/>
        </w:rPr>
      </w:pPr>
      <w:r>
        <w:rPr>
          <w:bCs/>
        </w:rPr>
        <w:t>2.</w:t>
        <w:tab/>
        <w:t>Draw the symbol for a.c voltage source.</w:t>
      </w:r>
    </w:p>
    <w:p>
      <w:pPr>
        <w:pStyle w:val="Normal"/>
        <w:rPr>
          <w:bCs/>
        </w:rPr>
      </w:pPr>
      <w:r>
        <w:rPr>
          <w:bCs/>
        </w:rPr>
        <w:t>3.</w:t>
        <w:tab/>
        <w:t>At resonance the power factor of the circuit is _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In two watt meter method, if one wattmeter reads zero value and another wattmeter reads some value then the power factor is __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The regulation value for an ideal Transformer is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What is meant by node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Mention any one application of maximum power Transfer Theorem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Minimum number of sources required to apply super position theorem is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Time constant value in RL series circuit =   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Draw the Transient response (current) for an RL series circui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Reduce the following to a single source.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73025" cy="73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5pt;width:5.7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 xml:space="preserve">      A</w:t>
        <w:tab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1143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08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2475</wp:posOffset>
                </wp:positionH>
                <wp:positionV relativeFrom="paragraph">
                  <wp:posOffset>47625</wp:posOffset>
                </wp:positionV>
                <wp:extent cx="77470" cy="38481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5pt;margin-top:3.75pt;width:6.05pt;height:30.25pt" coordorigin="3185,75" coordsize="121,605">
                <v:line id="shape_0" from="3246,242" to="3305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5,272" to="3305,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317" to="3306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5,363" to="3305,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408" to="3306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5,454" to="3305,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499" to="3246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5,227" to="3245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5,529" to="3245,6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45,75" to="3245,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8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>1</w:t>
      </w:r>
      <w:r>
        <w:rPr>
          <w:rFonts w:eastAsia="Symbol" w:cs="Symbol" w:ascii="Symbol" w:hAnsi="Symbol"/>
          <w:bCs/>
        </w:rPr>
        <w:t></w:t>
      </w:r>
    </w:p>
    <w:p>
      <w:pPr>
        <w:pStyle w:val="Normal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05pt" to="162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05pt" to="108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</w:r>
      <w:r>
        <w:rPr>
          <w:bCs/>
          <w:sz w:val="20"/>
          <w:szCs w:val="20"/>
        </w:rPr>
        <w:t xml:space="preserve">   5A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25pt" to="174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45pt" to="170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325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 xml:space="preserve">   10V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73025" cy="73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05pt;width:5.7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1143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9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bCs/>
        </w:rPr>
      </w:pPr>
      <w:r>
        <w:rPr>
          <w:bCs/>
        </w:rPr>
        <w:t>12.</w:t>
        <w:tab/>
        <w:t>Define Bandwidth and Q-factor in an RLC series circuit.</w:t>
      </w:r>
    </w:p>
    <w:p>
      <w:pPr>
        <w:pStyle w:val="Normal"/>
        <w:rPr>
          <w:bCs/>
        </w:rPr>
      </w:pPr>
      <w:r>
        <w:rPr>
          <w:bCs/>
        </w:rPr>
        <w:t>13.</w:t>
        <w:tab/>
        <w:t>Define co-efficient of coupling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compensation Theorem?</w:t>
      </w:r>
    </w:p>
    <w:p>
      <w:pPr>
        <w:pStyle w:val="Normal"/>
        <w:rPr>
          <w:bCs/>
        </w:rPr>
      </w:pPr>
      <w:r>
        <w:rPr>
          <w:bCs/>
        </w:rPr>
        <w:t>15.</w:t>
        <w:tab/>
        <w:t>Mention any two advantages of Laplace Transformation Technique in circuit Transi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Find the power delivered by the batteries of figure below.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18360</wp:posOffset>
                </wp:positionH>
                <wp:positionV relativeFrom="paragraph">
                  <wp:posOffset>83820</wp:posOffset>
                </wp:positionV>
                <wp:extent cx="384810" cy="77470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6.6pt;width:30.25pt;height:6.05pt" coordorigin="3336,132" coordsize="605,121">
                <v:line id="shape_0" from="3503,133" to="3532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3,133" to="3577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132" to="3623,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4,133" to="3668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9,132" to="3714,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5,133" to="3759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192" to="3789,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8,193" to="3502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193" to="3941,1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6,193" to="3487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685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7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30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17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0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29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5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4572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17370</wp:posOffset>
                </wp:positionH>
                <wp:positionV relativeFrom="paragraph">
                  <wp:posOffset>106045</wp:posOffset>
                </wp:positionV>
                <wp:extent cx="384810" cy="77470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pt;margin-top:8.35pt;width:30.25pt;height:6.05pt" coordorigin="2862,167" coordsize="605,121">
                <v:line id="shape_0" from="3029,168" to="3058,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9,168" to="3103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4,167" to="3149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0,168" to="3194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67" to="3240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1,168" to="3285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6,227" to="3315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4,228" to="3028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6,228" to="3467,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2,228" to="3013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106045</wp:posOffset>
                </wp:positionV>
                <wp:extent cx="384810" cy="77470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8.35pt;width:30.3pt;height:6.05pt" coordorigin="4974,167" coordsize="606,121">
                <v:line id="shape_0" from="5141,168" to="5170,2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71,168" to="5215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67" to="5261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2,168" to="5306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167" to="5352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4,168" to="539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227" to="5427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6,228" to="514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8,228" to="5579,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4,228" to="5125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14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5pt" to="25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25pt" to="30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5pt" to="11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6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5pt" to="306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762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5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457200" cy="228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0160</wp:posOffset>
                </wp:positionH>
                <wp:positionV relativeFrom="paragraph">
                  <wp:posOffset>117475</wp:posOffset>
                </wp:positionV>
                <wp:extent cx="457200" cy="2286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11450</wp:posOffset>
                </wp:positionH>
                <wp:positionV relativeFrom="paragraph">
                  <wp:posOffset>43815</wp:posOffset>
                </wp:positionV>
                <wp:extent cx="77470" cy="384810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3.45pt;width:6.05pt;height:30.25pt" coordorigin="4270,69" coordsize="121,605">
                <v:line id="shape_0" from="4331,236" to="4390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0,266" to="4390,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1,311" to="4391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0,357" to="4390,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1,402" to="439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0,448" to="4390,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1,493" to="4331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0,221" to="4330,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0,523" to="4330,6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30,69" to="4330,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85725</wp:posOffset>
                </wp:positionV>
                <wp:extent cx="2400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5pt" to="315.8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457200" cy="228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0170</wp:posOffset>
                </wp:positionH>
                <wp:positionV relativeFrom="paragraph">
                  <wp:posOffset>53975</wp:posOffset>
                </wp:positionV>
                <wp:extent cx="24003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4.25pt" to="125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.25pt" to="311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0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9050</wp:posOffset>
                </wp:positionH>
                <wp:positionV relativeFrom="paragraph">
                  <wp:posOffset>53975</wp:posOffset>
                </wp:positionV>
                <wp:extent cx="457200" cy="2286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2970</wp:posOffset>
                </wp:positionH>
                <wp:positionV relativeFrom="paragraph">
                  <wp:posOffset>19685</wp:posOffset>
                </wp:positionV>
                <wp:extent cx="457200" cy="2286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8750</wp:posOffset>
                </wp:positionH>
                <wp:positionV relativeFrom="paragraph">
                  <wp:posOffset>2222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.75pt" to="121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5pt" to="117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16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457200" cy="2286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2400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5pt" to="305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What is lumped circuit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bCs/>
        </w:rPr>
        <w:tab/>
        <w:t>b.</w:t>
        <w:tab/>
        <w:t>Explain the V – I relationships of R,L and C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Explain current division rul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Derive the relationship among Quality factor, resonant frequency and bandwidth for a series RLC circuit with relevant respons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the three phase power measurement by two wattmeter method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Calculate the current in the 5 ohm resistor for the coupled circuit shown in fig.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457200" cy="3683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pt;mso-wrap-distance-left:9.05pt;mso-wrap-distance-right:9.05pt;mso-wrap-distance-top:0pt;mso-wrap-distance-bottom:0pt;margin-top:11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0" t="3810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06.9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736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7.2pt" to="245.7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3070</wp:posOffset>
                </wp:positionH>
                <wp:positionV relativeFrom="paragraph">
                  <wp:posOffset>26035</wp:posOffset>
                </wp:positionV>
                <wp:extent cx="384810" cy="7747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2.05pt;width:30.25pt;height:6.05pt" coordorigin="2682,41" coordsize="605,121">
                <v:line id="shape_0" from="2849,42" to="2878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9,42" to="2923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4,41" to="2969,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0,42" to="3014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41" to="3060,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1,42" to="3105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6,101" to="3135,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4,102" to="284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102" to="3287,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102" to="2833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3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0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71755" cy="7175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8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342900" cy="133350"/>
                <wp:effectExtent l="5080" t="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210"/>
                              </a:moveTo>
                              <a:cubicBezTo>
                                <a:pt x="45" y="135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450" y="0"/>
                                <a:pt x="540" y="30"/>
                              </a:cubicBezTo>
                              <a:cubicBezTo>
                                <a:pt x="630" y="60"/>
                                <a:pt x="675" y="135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210c45,135,90,60,180,30c270,0,450,0,540,30c630,60,675,135,720,210e" stroked="t" o:allowincell="f" style="position:absolute;margin-left:270pt;margin-top:6.7pt;width:26.9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685800" cy="28956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8pt;mso-wrap-distance-left:9.05pt;mso-wrap-distance-right:9.05pt;mso-wrap-distance-top:0pt;mso-wrap-distance-bottom:0pt;margin-top:2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39845</wp:posOffset>
                </wp:positionH>
                <wp:positionV relativeFrom="paragraph">
                  <wp:posOffset>38100</wp:posOffset>
                </wp:positionV>
                <wp:extent cx="77470" cy="384810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5pt;margin-top:3pt;width:6.05pt;height:30.25pt" coordorigin="6047,60" coordsize="121,605">
                <v:line id="shape_0" from="6108,227" to="616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7,257" to="6167,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8,302" to="6168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7,348" to="6167,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8,393" to="6168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7,439" to="6167,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8,484" to="6108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7,212" to="6107,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7,514" to="6107,6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07,60" to="6107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69">
                <wp:simplePos x="0" y="0"/>
                <wp:positionH relativeFrom="column">
                  <wp:posOffset>2574925</wp:posOffset>
                </wp:positionH>
                <wp:positionV relativeFrom="paragraph">
                  <wp:posOffset>80010</wp:posOffset>
                </wp:positionV>
                <wp:extent cx="133985" cy="347345"/>
                <wp:effectExtent l="5715" t="571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786">
                              <a:moveTo>
                                <a:pt x="18" y="1"/>
                              </a:moveTo>
                              <a:cubicBezTo>
                                <a:pt x="36" y="7"/>
                                <a:pt x="68" y="0"/>
                                <a:pt x="71" y="18"/>
                              </a:cubicBezTo>
                              <a:cubicBezTo>
                                <a:pt x="109" y="266"/>
                                <a:pt x="105" y="246"/>
                                <a:pt x="0" y="212"/>
                              </a:cubicBezTo>
                              <a:cubicBezTo>
                                <a:pt x="6" y="194"/>
                                <a:pt x="1" y="166"/>
                                <a:pt x="18" y="159"/>
                              </a:cubicBezTo>
                              <a:cubicBezTo>
                                <a:pt x="89" y="130"/>
                                <a:pt x="94" y="192"/>
                                <a:pt x="106" y="229"/>
                              </a:cubicBezTo>
                              <a:cubicBezTo>
                                <a:pt x="100" y="293"/>
                                <a:pt x="109" y="361"/>
                                <a:pt x="88" y="422"/>
                              </a:cubicBezTo>
                              <a:cubicBezTo>
                                <a:pt x="82" y="440"/>
                                <a:pt x="52" y="448"/>
                                <a:pt x="35" y="440"/>
                              </a:cubicBezTo>
                              <a:cubicBezTo>
                                <a:pt x="18" y="432"/>
                                <a:pt x="24" y="405"/>
                                <a:pt x="18" y="387"/>
                              </a:cubicBezTo>
                              <a:cubicBezTo>
                                <a:pt x="24" y="370"/>
                                <a:pt x="19" y="343"/>
                                <a:pt x="35" y="335"/>
                              </a:cubicBezTo>
                              <a:cubicBezTo>
                                <a:pt x="78" y="313"/>
                                <a:pt x="112" y="388"/>
                                <a:pt x="123" y="405"/>
                              </a:cubicBezTo>
                              <a:cubicBezTo>
                                <a:pt x="117" y="463"/>
                                <a:pt x="138" y="531"/>
                                <a:pt x="106" y="580"/>
                              </a:cubicBezTo>
                              <a:cubicBezTo>
                                <a:pt x="89" y="605"/>
                                <a:pt x="39" y="584"/>
                                <a:pt x="18" y="563"/>
                              </a:cubicBezTo>
                              <a:cubicBezTo>
                                <a:pt x="5" y="550"/>
                                <a:pt x="29" y="528"/>
                                <a:pt x="35" y="510"/>
                              </a:cubicBezTo>
                              <a:cubicBezTo>
                                <a:pt x="53" y="516"/>
                                <a:pt x="77" y="513"/>
                                <a:pt x="88" y="528"/>
                              </a:cubicBezTo>
                              <a:cubicBezTo>
                                <a:pt x="109" y="558"/>
                                <a:pt x="123" y="633"/>
                                <a:pt x="123" y="633"/>
                              </a:cubicBezTo>
                              <a:cubicBezTo>
                                <a:pt x="105" y="786"/>
                                <a:pt x="153" y="774"/>
                                <a:pt x="71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786" path="m18,1c36,7,68,0,71,18c109,266,105,246,0,212c6,194,1,166,18,159c89,130,94,192,106,229c100,293,109,361,88,422c82,440,52,448,35,440c18,432,24,405,18,387c24,370,19,343,35,335c78,313,112,388,123,405c117,463,138,531,106,580c89,605,39,584,18,563c5,550,29,528,35,510c53,516,77,513,88,528c109,558,123,633,123,633c105,786,153,774,71,774e" stroked="t" o:allowincell="f" style="position:absolute;margin-left:202.75pt;margin-top:6.3pt;width:10.5pt;height:2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300" simplePos="0" locked="0" layoutInCell="0" allowOverlap="1" relativeHeight="77">
                <wp:simplePos x="0" y="0"/>
                <wp:positionH relativeFrom="column">
                  <wp:posOffset>3009265</wp:posOffset>
                </wp:positionH>
                <wp:positionV relativeFrom="paragraph">
                  <wp:posOffset>79375</wp:posOffset>
                </wp:positionV>
                <wp:extent cx="133985" cy="347345"/>
                <wp:effectExtent l="0" t="1270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2400">
                          <a:off x="0" y="0"/>
                          <a:ext cx="1339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786">
                              <a:moveTo>
                                <a:pt x="18" y="1"/>
                              </a:moveTo>
                              <a:cubicBezTo>
                                <a:pt x="36" y="7"/>
                                <a:pt x="68" y="0"/>
                                <a:pt x="71" y="18"/>
                              </a:cubicBezTo>
                              <a:cubicBezTo>
                                <a:pt x="109" y="266"/>
                                <a:pt x="105" y="246"/>
                                <a:pt x="0" y="212"/>
                              </a:cubicBezTo>
                              <a:cubicBezTo>
                                <a:pt x="6" y="194"/>
                                <a:pt x="1" y="166"/>
                                <a:pt x="18" y="159"/>
                              </a:cubicBezTo>
                              <a:cubicBezTo>
                                <a:pt x="89" y="130"/>
                                <a:pt x="94" y="192"/>
                                <a:pt x="106" y="229"/>
                              </a:cubicBezTo>
                              <a:cubicBezTo>
                                <a:pt x="100" y="293"/>
                                <a:pt x="109" y="361"/>
                                <a:pt x="88" y="422"/>
                              </a:cubicBezTo>
                              <a:cubicBezTo>
                                <a:pt x="82" y="440"/>
                                <a:pt x="52" y="448"/>
                                <a:pt x="35" y="440"/>
                              </a:cubicBezTo>
                              <a:cubicBezTo>
                                <a:pt x="18" y="432"/>
                                <a:pt x="24" y="405"/>
                                <a:pt x="18" y="387"/>
                              </a:cubicBezTo>
                              <a:cubicBezTo>
                                <a:pt x="24" y="370"/>
                                <a:pt x="19" y="343"/>
                                <a:pt x="35" y="335"/>
                              </a:cubicBezTo>
                              <a:cubicBezTo>
                                <a:pt x="78" y="313"/>
                                <a:pt x="112" y="388"/>
                                <a:pt x="123" y="405"/>
                              </a:cubicBezTo>
                              <a:cubicBezTo>
                                <a:pt x="117" y="463"/>
                                <a:pt x="138" y="531"/>
                                <a:pt x="106" y="580"/>
                              </a:cubicBezTo>
                              <a:cubicBezTo>
                                <a:pt x="89" y="605"/>
                                <a:pt x="39" y="584"/>
                                <a:pt x="18" y="563"/>
                              </a:cubicBezTo>
                              <a:cubicBezTo>
                                <a:pt x="5" y="550"/>
                                <a:pt x="29" y="528"/>
                                <a:pt x="35" y="510"/>
                              </a:cubicBezTo>
                              <a:cubicBezTo>
                                <a:pt x="53" y="516"/>
                                <a:pt x="77" y="513"/>
                                <a:pt x="88" y="528"/>
                              </a:cubicBezTo>
                              <a:cubicBezTo>
                                <a:pt x="109" y="558"/>
                                <a:pt x="123" y="633"/>
                                <a:pt x="123" y="633"/>
                              </a:cubicBezTo>
                              <a:cubicBezTo>
                                <a:pt x="105" y="786"/>
                                <a:pt x="153" y="774"/>
                                <a:pt x="71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786" path="m18,1c36,7,68,0,71,18c109,266,105,246,0,212c6,194,1,166,18,159c89,130,94,192,106,229c100,293,109,361,88,422c82,440,52,448,35,440c18,432,24,405,18,387c24,370,19,343,35,335c78,313,112,388,123,405c117,463,138,531,106,580c89,605,39,584,18,563c5,550,29,528,35,510c53,516,77,513,88,528c109,558,123,633,123,633c105,786,153,774,71,774e" stroked="t" o:allowincell="f" style="position:absolute;margin-left:236.95pt;margin-top:6.2pt;width:10.5pt;height:27.3pt;mso-wrap-style:none;v-text-anchor:middle;rotation:18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4470</wp:posOffset>
                </wp:positionH>
                <wp:positionV relativeFrom="paragraph">
                  <wp:posOffset>60960</wp:posOffset>
                </wp:positionV>
                <wp:extent cx="342900" cy="133350"/>
                <wp:effectExtent l="5080" t="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210"/>
                              </a:moveTo>
                              <a:cubicBezTo>
                                <a:pt x="45" y="135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450" y="0"/>
                                <a:pt x="540" y="30"/>
                              </a:cubicBezTo>
                              <a:cubicBezTo>
                                <a:pt x="630" y="60"/>
                                <a:pt x="675" y="135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210c45,135,90,60,180,30c270,0,450,0,540,30c630,60,675,135,720,210e" stroked="t" o:allowincell="f" style="position:absolute;margin-left:116.1pt;margin-top:4.8pt;width:26.9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457200" cy="2286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3310</wp:posOffset>
                </wp:positionH>
                <wp:positionV relativeFrom="paragraph">
                  <wp:posOffset>72390</wp:posOffset>
                </wp:positionV>
                <wp:extent cx="457200" cy="2286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7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8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87450</wp:posOffset>
                </wp:positionH>
                <wp:positionV relativeFrom="paragraph">
                  <wp:posOffset>129540</wp:posOffset>
                </wp:positionV>
                <wp:extent cx="82550" cy="45720"/>
                <wp:effectExtent l="2540" t="381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40">
                              <a:moveTo>
                                <a:pt x="30" y="210"/>
                              </a:moveTo>
                              <a:cubicBezTo>
                                <a:pt x="15" y="135"/>
                                <a:pt x="0" y="60"/>
                                <a:pt x="30" y="30"/>
                              </a:cubicBezTo>
                              <a:cubicBezTo>
                                <a:pt x="60" y="0"/>
                                <a:pt x="180" y="0"/>
                                <a:pt x="210" y="30"/>
                              </a:cubicBezTo>
                              <a:cubicBezTo>
                                <a:pt x="240" y="60"/>
                                <a:pt x="180" y="180"/>
                                <a:pt x="210" y="210"/>
                              </a:cubicBezTo>
                              <a:cubicBezTo>
                                <a:pt x="240" y="240"/>
                                <a:pt x="360" y="240"/>
                                <a:pt x="390" y="210"/>
                              </a:cubicBezTo>
                              <a:cubicBezTo>
                                <a:pt x="420" y="180"/>
                                <a:pt x="330" y="60"/>
                                <a:pt x="39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40" path="m30,210c15,135,0,60,30,30c60,0,180,0,210,30c240,60,180,180,210,210c240,240,360,240,390,210c420,180,330,60,390,30e" stroked="t" o:allowincell="f" style="position:absolute;margin-left:93.5pt;margin-top:10.2pt;width:6.4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</wp:posOffset>
                </wp:positionH>
                <wp:positionV relativeFrom="paragraph">
                  <wp:posOffset>48260</wp:posOffset>
                </wp:positionV>
                <wp:extent cx="685800" cy="28956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8pt;mso-wrap-distance-left:9.05pt;mso-wrap-distance-right:9.05pt;mso-wrap-distance-top:0pt;mso-wrap-distance-bottom:0pt;margin-top:3.8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457200" cy="2286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457200" cy="26543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pt;mso-wrap-distance-left:9.05pt;mso-wrap-distance-right:9.05pt;mso-wrap-distance-top:0pt;mso-wrap-distance-bottom:0pt;margin-top:3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457200" cy="3873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5pt;mso-wrap-distance-left:9.05pt;mso-wrap-distance-right:9.05pt;mso-wrap-distance-top:0pt;mso-wrap-distance-bottom:0pt;margin-top:3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033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9.4pt" to="207.9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pt" to="24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06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30480</wp:posOffset>
                </wp:positionV>
                <wp:extent cx="71755" cy="7175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5pt;margin-top:2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206.9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800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30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  <w:szCs w:val="20"/>
        </w:rPr>
        <w:t>21.</w:t>
        <w:tab/>
        <w:t>Find by the nodal method the currents I</w:t>
      </w:r>
      <w:r>
        <w:rPr>
          <w:bCs/>
          <w:szCs w:val="20"/>
          <w:vertAlign w:val="subscript"/>
        </w:rPr>
        <w:t>A</w:t>
      </w:r>
      <w:r>
        <w:rPr>
          <w:bCs/>
          <w:szCs w:val="20"/>
        </w:rPr>
        <w:t xml:space="preserve"> and I</w:t>
      </w:r>
      <w:r>
        <w:rPr>
          <w:bCs/>
          <w:szCs w:val="20"/>
          <w:vertAlign w:val="subscript"/>
        </w:rPr>
        <w:t>B</w:t>
      </w:r>
      <w:r>
        <w:rPr>
          <w:bCs/>
          <w:szCs w:val="20"/>
        </w:rPr>
        <w:t xml:space="preserve"> for the circuit shown in fig. below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.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384810" cy="77470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9.1pt;width:30.3pt;height:6.05pt" coordorigin="3174,182" coordsize="606,121">
                <v:line id="shape_0" from="3341,183" to="3370,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1,183" to="3415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6,182" to="3461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83" to="350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182" to="3552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4,183" to="359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8,242" to="3627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6,243" to="3340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243" to="3779,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4,243" to="3325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84220</wp:posOffset>
                </wp:positionH>
                <wp:positionV relativeFrom="paragraph">
                  <wp:posOffset>118745</wp:posOffset>
                </wp:positionV>
                <wp:extent cx="384810" cy="77470"/>
                <wp:effectExtent l="635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9.35pt;width:30.25pt;height:6.05pt" coordorigin="5172,187" coordsize="605,121">
                <v:line id="shape_0" from="5339,188" to="5368,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9,188" to="5413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4,187" to="545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0,188" to="5504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187" to="5550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1,188" to="5595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247" to="5625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4,248" to="533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6,248" to="5777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2,248" to="5323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1257300" cy="7747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7400"/>
                          <a:chOff x="0" y="0"/>
                          <a:chExt cx="1257480" cy="7740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0"/>
                            <a:ext cx="384840" cy="7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5840" y="720"/>
                              <a:ext cx="19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" y="38160"/>
                              <a:ext cx="190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88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5pt;width:99pt;height:6.05pt" coordorigin="540,183" coordsize="1980,121">
                <v:line id="shape_0" from="540,256" to="125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95;top:183;width:604;height:121">
                  <v:line id="shape_0" from="1361,184" to="1390,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184" to="143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183" to="1481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184" to="152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183" to="1572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184" to="161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243" to="1647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244" to="136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244" to="1799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244" to="134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1,256" to="2520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6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2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22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5pt" to="26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5pt" to="22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2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2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6908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08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75pt" to="207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</wp:posOffset>
                </wp:positionH>
                <wp:positionV relativeFrom="paragraph">
                  <wp:posOffset>-4445</wp:posOffset>
                </wp:positionV>
                <wp:extent cx="457200" cy="22860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3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57020</wp:posOffset>
                </wp:positionH>
                <wp:positionV relativeFrom="paragraph">
                  <wp:posOffset>55245</wp:posOffset>
                </wp:positionV>
                <wp:extent cx="77470" cy="384810"/>
                <wp:effectExtent l="1905" t="635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4.35pt;width:6.05pt;height:30.25pt" coordorigin="2452,87" coordsize="121,605">
                <v:line id="shape_0" from="2513,254" to="2572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283" to="2572,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329" to="2573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375" to="2572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420" to="2573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466" to="2572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511" to="2513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239" to="2512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2,541" to="2512,6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12,87" to="2512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22575</wp:posOffset>
                </wp:positionH>
                <wp:positionV relativeFrom="paragraph">
                  <wp:posOffset>55245</wp:posOffset>
                </wp:positionV>
                <wp:extent cx="77470" cy="384810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4.35pt;width:6.05pt;height:30.25pt" coordorigin="4445,87" coordsize="121,605">
                <v:line id="shape_0" from="4506,254" to="4565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283" to="4565,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329" to="4566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375" to="4565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420" to="4566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466" to="4565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511" to="4506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5,239" to="4505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5,541" to="4505,6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05,87" to="4505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40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2049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5.25pt" to="33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685800" cy="228600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457200" cy="22860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685800" cy="228600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3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0" cy="5715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5pt" to="27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764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75pt" to="331.1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0" cy="5715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5pt" to="324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457200" cy="22860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26030</wp:posOffset>
                </wp:positionH>
                <wp:positionV relativeFrom="paragraph">
                  <wp:posOffset>34925</wp:posOffset>
                </wp:positionV>
                <wp:extent cx="457200" cy="22860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75pt;mso-position-vertical-relative:text;margin-left:1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9080</wp:posOffset>
                </wp:positionH>
                <wp:positionV relativeFrom="paragraph">
                  <wp:posOffset>12065</wp:posOffset>
                </wp:positionV>
                <wp:extent cx="457200" cy="2286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22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377190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32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Cs w:val="20"/>
        </w:rPr>
      </w:pPr>
      <w:r>
        <w:rPr>
          <w:bCs/>
          <w:szCs w:val="20"/>
        </w:rPr>
        <w:t>22.</w:t>
        <w:tab/>
        <w:t>Find the value of R</w:t>
      </w:r>
      <w:r>
        <w:rPr>
          <w:bCs/>
          <w:szCs w:val="20"/>
          <w:vertAlign w:val="subscript"/>
        </w:rPr>
        <w:t>L</w:t>
      </w:r>
      <w:r>
        <w:rPr>
          <w:bCs/>
          <w:szCs w:val="20"/>
        </w:rPr>
        <w:t xml:space="preserve"> so that maximum power is delivered to the load resistance R</w:t>
      </w:r>
      <w:r>
        <w:rPr>
          <w:bCs/>
          <w:szCs w:val="20"/>
          <w:vertAlign w:val="subscript"/>
        </w:rPr>
        <w:t>L</w:t>
      </w:r>
      <w:r>
        <w:rPr>
          <w:bCs/>
          <w:szCs w:val="20"/>
        </w:rPr>
        <w:t>. Also calculate the Max. po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228600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313055</wp:posOffset>
                </wp:positionV>
                <wp:extent cx="457200" cy="22860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58390</wp:posOffset>
                </wp:positionH>
                <wp:positionV relativeFrom="paragraph">
                  <wp:posOffset>57150</wp:posOffset>
                </wp:positionV>
                <wp:extent cx="384810" cy="77470"/>
                <wp:effectExtent l="635" t="1905" r="63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pt;margin-top:4.5pt;width:30.25pt;height:6.05pt" coordorigin="3714,90" coordsize="605,121">
                <v:line id="shape_0" from="3881,91" to="3910,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1,91" to="3955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6,90" to="4001,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2,91" to="4046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7,90" to="4092,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3,91" to="413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8,150" to="4167,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6,151" to="3880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8,151" to="4319,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4,151" to="3865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300</wp:posOffset>
                </wp:positionH>
                <wp:positionV relativeFrom="paragraph">
                  <wp:posOffset>57785</wp:posOffset>
                </wp:positionV>
                <wp:extent cx="1257300" cy="7747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7400"/>
                          <a:chOff x="0" y="0"/>
                          <a:chExt cx="1257480" cy="7740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0"/>
                            <a:ext cx="384840" cy="7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5840" y="720"/>
                              <a:ext cx="19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" y="38160"/>
                              <a:ext cx="190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88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4.55pt;width:99pt;height:6.05pt" coordorigin="780,91" coordsize="1980,121">
                <v:line id="shape_0" from="780,164" to="1499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4;top:91;width:604;height:121">
                  <v:line id="shape_0" from="1601,92" to="1630,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92" to="1675,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6,91" to="1721,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92" to="1766,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91" to="1812,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92" to="1857,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51" to="1887,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153" to="1600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8,153" to="2039,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4,153" to="1585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0,164" to="2759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5pt" to="188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42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57020</wp:posOffset>
                </wp:positionH>
                <wp:positionV relativeFrom="paragraph">
                  <wp:posOffset>103505</wp:posOffset>
                </wp:positionV>
                <wp:extent cx="77470" cy="1028700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1028880"/>
                          <a:chOff x="0" y="0"/>
                          <a:chExt cx="77400" cy="102888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7360"/>
                            <a:ext cx="77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38880" y="105840"/>
                              <a:ext cx="38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92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36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132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4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8920"/>
                              <a:ext cx="388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964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28800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8.15pt;width:6.05pt;height:80.95pt" coordorigin="2452,163" coordsize="121,1619">
                <v:line id="shape_0" from="2520,163" to="2520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43" to="2520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2;top:632;width:121;height:604">
                  <v:line id="shape_0" from="2513,798" to="2572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828" to="2572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873" to="2573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920" to="2572,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964" to="2573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010" to="2572,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055" to="2513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783" to="2512,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1085" to="2512,1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632" to="2512,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51175</wp:posOffset>
                </wp:positionH>
                <wp:positionV relativeFrom="paragraph">
                  <wp:posOffset>103505</wp:posOffset>
                </wp:positionV>
                <wp:extent cx="77470" cy="102870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1028880"/>
                          <a:chOff x="0" y="0"/>
                          <a:chExt cx="77400" cy="102888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7360"/>
                            <a:ext cx="77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38880" y="105840"/>
                              <a:ext cx="38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92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36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132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4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8920"/>
                              <a:ext cx="388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964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28800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8.15pt;width:6.05pt;height:80.95pt" coordorigin="4805,163" coordsize="121,1619">
                <v:line id="shape_0" from="4873,163" to="4873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3,1243" to="4873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5;top:632;width:121;height:604">
                  <v:line id="shape_0" from="4866,798" to="4925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828" to="4925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873" to="4926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920" to="4925,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964" to="4926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1010" to="4925,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1055" to="4866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783" to="4865,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1085" to="4865,1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632" to="4865,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54145</wp:posOffset>
                </wp:positionH>
                <wp:positionV relativeFrom="paragraph">
                  <wp:posOffset>80645</wp:posOffset>
                </wp:positionV>
                <wp:extent cx="77470" cy="1028700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1028880"/>
                          <a:chOff x="0" y="0"/>
                          <a:chExt cx="77400" cy="102888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7360"/>
                            <a:ext cx="77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38880" y="105840"/>
                              <a:ext cx="38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92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36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1320"/>
                              <a:ext cx="766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480"/>
                              <a:ext cx="766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8920"/>
                              <a:ext cx="388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964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28800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7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5pt;margin-top:6.35pt;width:6.05pt;height:80.95pt" coordorigin="6227,127" coordsize="121,1619">
                <v:line id="shape_0" from="6295,127" to="6295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5,1207" to="6295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27;top:595;width:121;height:605">
                  <v:line id="shape_0" from="6288,762" to="6347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792" to="6347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8,837" to="6348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883" to="6347,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8,928" to="6348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974" to="6347,10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8,1019" to="6288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7,747" to="6287,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7,1049" to="6287,1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87,595" to="6287,7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914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314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5300</wp:posOffset>
                </wp:positionH>
                <wp:positionV relativeFrom="paragraph">
                  <wp:posOffset>92075</wp:posOffset>
                </wp:positionV>
                <wp:extent cx="0" cy="42291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25pt" to="39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457200" cy="22860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457200" cy="22860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5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40480</wp:posOffset>
                </wp:positionH>
                <wp:positionV relativeFrom="paragraph">
                  <wp:posOffset>45085</wp:posOffset>
                </wp:positionV>
                <wp:extent cx="342900" cy="114300"/>
                <wp:effectExtent l="1905" t="12065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.55pt" to="329.35pt,1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37160</wp:posOffset>
                </wp:positionH>
                <wp:positionV relativeFrom="paragraph">
                  <wp:posOffset>-3175</wp:posOffset>
                </wp:positionV>
                <wp:extent cx="685800" cy="22860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2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0015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46.7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630</wp:posOffset>
                </wp:positionH>
                <wp:positionV relativeFrom="paragraph">
                  <wp:posOffset>79375</wp:posOffset>
                </wp:positionV>
                <wp:extent cx="0" cy="4229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6.25pt" to="36.9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3543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314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023.</w:t>
        <w:tab/>
        <w:t>For the circuit shown in fig. below, find the current in 2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load resistor, using </w:t>
      </w:r>
      <w:r>
        <w:rPr/>
        <w:t xml:space="preserve">Thevenin's </w:t>
      </w:r>
      <w:r>
        <w:rPr>
          <w:bCs/>
        </w:rPr>
        <w:t xml:space="preserve"> theorem.</w: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88670</wp:posOffset>
                </wp:positionH>
                <wp:positionV relativeFrom="paragraph">
                  <wp:posOffset>43180</wp:posOffset>
                </wp:positionV>
                <wp:extent cx="457200" cy="228600"/>
                <wp:effectExtent l="0" t="0" r="0" b="0"/>
                <wp:wrapNone/>
                <wp:docPr id="1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4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457200" cy="22860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457200" cy="228600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384810" cy="77470"/>
                <wp:effectExtent l="635" t="1905" r="63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9.1pt;width:30.3pt;height:6.05pt" coordorigin="3174,182" coordsize="606,121">
                <v:line id="shape_0" from="3341,183" to="3370,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1,183" to="3415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6,182" to="3461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2,183" to="350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182" to="3552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4,183" to="3598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8,242" to="3627,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6,243" to="3340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243" to="3779,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4,243" to="3325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118745</wp:posOffset>
                </wp:positionV>
                <wp:extent cx="384810" cy="77470"/>
                <wp:effectExtent l="635" t="1905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9.35pt;width:30.25pt;height:6.05pt" coordorigin="5172,187" coordsize="605,121">
                <v:line id="shape_0" from="5339,188" to="5368,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9,188" to="5413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4,187" to="545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0,188" to="5504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187" to="5550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1,188" to="5595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247" to="5625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4,248" to="533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6,248" to="5777,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2,248" to="5323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1257300" cy="7747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7400"/>
                          <a:chOff x="0" y="0"/>
                          <a:chExt cx="1257480" cy="77400"/>
                        </a:xfrm>
                      </wpg:grpSpPr>
                      <wps:wsp>
                        <wps:cNvSpPr/>
                        <wps:spPr>
                          <a:xfrm>
                            <a:off x="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0"/>
                            <a:ext cx="384840" cy="7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5840" y="720"/>
                              <a:ext cx="19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20" y="0"/>
                              <a:ext cx="291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720"/>
                              <a:ext cx="28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" y="38160"/>
                              <a:ext cx="190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88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4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5pt;width:99pt;height:6.05pt" coordorigin="540,183" coordsize="1980,121">
                <v:line id="shape_0" from="540,256" to="125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95;top:183;width:604;height:121">
                  <v:line id="shape_0" from="1361,184" to="1390,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184" to="1435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183" to="1481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184" to="152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183" to="1572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184" to="1617,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243" to="1647,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244" to="136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244" to="1799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244" to="134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1,256" to="2520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6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2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22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5pt" to="26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5pt" to="22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2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2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</wp:posOffset>
                </wp:positionH>
                <wp:positionV relativeFrom="paragraph">
                  <wp:posOffset>141605</wp:posOffset>
                </wp:positionV>
                <wp:extent cx="457200" cy="22860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1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57020</wp:posOffset>
                </wp:positionH>
                <wp:positionV relativeFrom="paragraph">
                  <wp:posOffset>55245</wp:posOffset>
                </wp:positionV>
                <wp:extent cx="77470" cy="384810"/>
                <wp:effectExtent l="1905" t="635" r="1905" b="6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4.35pt;width:6.05pt;height:30.25pt" coordorigin="2452,87" coordsize="121,605">
                <v:line id="shape_0" from="2513,254" to="2572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283" to="2572,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329" to="2573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375" to="2572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420" to="2573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466" to="2572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3,511" to="2513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239" to="2512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2,541" to="2512,6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12,87" to="2512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22575</wp:posOffset>
                </wp:positionH>
                <wp:positionV relativeFrom="paragraph">
                  <wp:posOffset>55245</wp:posOffset>
                </wp:positionV>
                <wp:extent cx="77470" cy="384810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4.35pt;width:6.05pt;height:30.25pt" coordorigin="4445,87" coordsize="121,605">
                <v:line id="shape_0" from="4506,254" to="4565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283" to="4565,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329" to="4566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375" to="4565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420" to="4566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466" to="4565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6,511" to="4506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5,239" to="4505,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5,541" to="4505,6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05,87" to="4505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79875</wp:posOffset>
                </wp:positionH>
                <wp:positionV relativeFrom="paragraph">
                  <wp:posOffset>19050</wp:posOffset>
                </wp:positionV>
                <wp:extent cx="77470" cy="384810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84840"/>
                          <a:chOff x="0" y="0"/>
                          <a:chExt cx="77400" cy="384840"/>
                        </a:xfrm>
                      </wpg:grpSpPr>
                      <wps:wsp>
                        <wps:cNvSpPr/>
                        <wps:spPr>
                          <a:xfrm>
                            <a:off x="38880" y="106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92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1320"/>
                            <a:ext cx="76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840"/>
                            <a:ext cx="76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38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96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28836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25pt;margin-top:1.5pt;width:6.05pt;height:30.25pt" coordorigin="6425,30" coordsize="121,605">
                <v:line id="shape_0" from="6486,197" to="6545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227" to="6545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6,272" to="654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318" to="6545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6,363" to="6546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409" to="6545,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6,454" to="6486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182" to="6485,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5,484" to="6485,6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5,30" to="6485,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40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</wp:posOffset>
                </wp:positionH>
                <wp:positionV relativeFrom="paragraph">
                  <wp:posOffset>123825</wp:posOffset>
                </wp:positionV>
                <wp:extent cx="457200" cy="228600"/>
                <wp:effectExtent l="0" t="0" r="0" b="0"/>
                <wp:wrapNone/>
                <wp:docPr id="1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7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457200" cy="228600"/>
                <wp:effectExtent l="0" t="0" r="0" b="0"/>
                <wp:wrapNone/>
                <wp:docPr id="1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49090</wp:posOffset>
                </wp:positionH>
                <wp:positionV relativeFrom="paragraph">
                  <wp:posOffset>66675</wp:posOffset>
                </wp:positionV>
                <wp:extent cx="685800" cy="228600"/>
                <wp:effectExtent l="0" t="0" r="0" b="0"/>
                <wp:wrapNone/>
                <wp:docPr id="1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2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=2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3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0" cy="5715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5pt" to="27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1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0" cy="3905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24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22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37719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32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2" w:hanging="432"/>
        <w:rPr>
          <w:bCs/>
        </w:rPr>
      </w:pPr>
      <w:r>
        <w:rPr>
          <w:bCs/>
          <w:szCs w:val="20"/>
        </w:rPr>
        <w:t>24.</w:t>
        <w:tab/>
        <w:t>A series R</w:t>
      </w:r>
      <w:r>
        <w:rPr>
          <w:bCs/>
          <w:szCs w:val="20"/>
          <w:vertAlign w:val="subscript"/>
        </w:rPr>
        <w:t>L</w:t>
      </w:r>
      <w:r>
        <w:rPr>
          <w:bCs/>
          <w:szCs w:val="20"/>
        </w:rPr>
        <w:t xml:space="preserve"> circuit with R = 100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and L = 20 h  has a a.c. voltage of 200 volts applied through a switch at t = 0. Find (a) the equation for the transient current and voltage across the elements. (b) the current at t = 0.5   secs (c) the time at which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Cs/>
        </w:rPr>
      </w:r>
      <m:oMath xmlns:m="http://schemas.openxmlformats.org/officeDocument/2006/math"/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>The following RC series circuit has an initial change Q</w:t>
      </w:r>
      <w:r>
        <w:rPr>
          <w:bCs/>
          <w:vertAlign w:val="subscript"/>
        </w:rPr>
        <w:t>o</w:t>
      </w:r>
      <w:r>
        <w:rPr>
          <w:bCs/>
        </w:rPr>
        <w:t xml:space="preserve"> = 2 x 10</w:t>
      </w:r>
      <w:r>
        <w:rPr>
          <w:bCs/>
          <w:vertAlign w:val="superscript"/>
        </w:rPr>
        <w:t>-2</w:t>
      </w:r>
      <w:r>
        <w:rPr>
          <w:bCs/>
        </w:rPr>
        <w:t xml:space="preserve"> coloumb as shown. Find the transient current if the switch is closed at t = 0.</w:t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0" r="0" b="0"/>
                <wp:wrapNone/>
                <wp:docPr id="1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38100" simplePos="0" locked="0" layoutInCell="0" allowOverlap="1" relativeHeight="23">
                <wp:simplePos x="0" y="0"/>
                <wp:positionH relativeFrom="column">
                  <wp:posOffset>2296160</wp:posOffset>
                </wp:positionH>
                <wp:positionV relativeFrom="paragraph">
                  <wp:posOffset>72390</wp:posOffset>
                </wp:positionV>
                <wp:extent cx="278130" cy="295275"/>
                <wp:effectExtent l="36195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1600">
                          <a:off x="0" y="0"/>
                          <a:ext cx="2782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77" h="10800">
                              <a:moveTo>
                                <a:pt x="10800" y="0"/>
                              </a:moveTo>
                              <a:arcTo wR="10800" hR="10800" stAng="-5400000" swAng="4227221"/>
                              <a:lnTo>
                                <a:pt x="10800" y="10800"/>
                              </a:lnTo>
                              <a:close/>
                            </a:path>
                            <a:path fill="none" w="10177" h="10800">
                              <a:moveTo>
                                <a:pt x="10800" y="0"/>
                              </a:moveTo>
                              <a:arcTo wR="10800" hR="10800" stAng="-5400000" swAng="42272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77,10800" path="l0,21600xee" stroked="t" o:allowincell="f" style="position:absolute;margin-left:180.8pt;margin-top:5.65pt;width:21.85pt;height:23.2pt;mso-wrap-style:none;v-text-anchor:middle;rotation:27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" w:hanging="432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15590</wp:posOffset>
                </wp:positionH>
                <wp:positionV relativeFrom="paragraph">
                  <wp:posOffset>25400</wp:posOffset>
                </wp:positionV>
                <wp:extent cx="384810" cy="77470"/>
                <wp:effectExtent l="635" t="1905" r="63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77400"/>
                          <a:chOff x="0" y="0"/>
                          <a:chExt cx="384840" cy="77400"/>
                        </a:xfrm>
                      </wpg:grpSpPr>
                      <wps:wsp>
                        <wps:cNvSpPr/>
                        <wps:spPr>
                          <a:xfrm flipV="1">
                            <a:off x="106200" y="720"/>
                            <a:ext cx="19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0"/>
                            <a:ext cx="29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20"/>
                            <a:ext cx="28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38160"/>
                            <a:ext cx="190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8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pt;margin-top:2pt;width:30.25pt;height:6.05pt" coordorigin="4434,40" coordsize="605,121">
                <v:line id="shape_0" from="4601,41" to="4630,1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1,41" to="4675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6,40" to="4721,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2,41" to="4766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40" to="4812,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3,41" to="4857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100" to="4887,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6,101" to="4600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101" to="5039,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4,101" to="4585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7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83130</wp:posOffset>
                </wp:positionH>
                <wp:positionV relativeFrom="paragraph">
                  <wp:posOffset>18415</wp:posOffset>
                </wp:positionV>
                <wp:extent cx="73025" cy="7302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pt;margin-top:1.45pt;width:5.7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22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8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288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08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1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1158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4.8pt" to="122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51710</wp:posOffset>
                </wp:positionH>
                <wp:positionV relativeFrom="paragraph">
                  <wp:posOffset>64770</wp:posOffset>
                </wp:positionV>
                <wp:extent cx="457200" cy="247650"/>
                <wp:effectExtent l="5080" t="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90">
                              <a:moveTo>
                                <a:pt x="0" y="210"/>
                              </a:moveTo>
                              <a:cubicBezTo>
                                <a:pt x="120" y="105"/>
                                <a:pt x="240" y="0"/>
                                <a:pt x="360" y="30"/>
                              </a:cubicBezTo>
                              <a:cubicBezTo>
                                <a:pt x="480" y="60"/>
                                <a:pt x="600" y="225"/>
                                <a:pt x="72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90" path="m0,210c120,105,240,0,360,30c480,60,600,225,720,390e" stroked="t" o:allowincell="f" style="position:absolute;margin-left:177.3pt;margin-top:5.1pt;width:35.95pt;height:19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571500" cy="228600"/>
                <wp:effectExtent l="0" t="0" r="0" b="0"/>
                <wp:wrapNone/>
                <wp:docPr id="1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331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9758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pt" to="302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</w:t>
                      </w:r>
                      <w:r>
                        <w:rPr>
                          <w:sz w:val="20"/>
                          <w:szCs w:val="20"/>
                        </w:rPr>
                        <w:t xml:space="preserve">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5473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6.5pt" to="297.8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0" cy="5715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5pt" to="288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0" r="0" b="0"/>
                <wp:wrapNone/>
                <wp:docPr id="1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287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9T15:26:00Z</cp:lastPrinted>
  <dcterms:modified xsi:type="dcterms:W3CDTF">2008-11-19T09:57:00Z</dcterms:modified>
  <cp:revision>104</cp:revision>
  <dc:subject/>
  <dc:title>Reg</dc:title>
</cp:coreProperties>
</file>