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ONTENT CUM METHODOLOGY OF TEACHING COMMERCE I</w:t>
        <w:tab/>
        <w:tab/>
        <w:tab/>
        <w:tab/>
        <w:tab/>
        <w:tab/>
        <w:tab/>
        <w:tab/>
        <w:tab/>
        <w:tab/>
        <w:tab/>
        <w:tab/>
        <w:tab/>
        <w:t xml:space="preserve">               </w:t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D269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1</w:t>
        <w:tab/>
        <w:t>.………………………………………instructional objectives is related to the particular unit of less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The process of teaching done by a group of teacher is known as………………….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3.</w:t>
        <w:tab/>
        <w:t>Teaching of commerce and accountancy has got both the ……………..value as well as……………….valu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In commerce education, conducting field – trips is an……………..aid.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5.</w:t>
        <w:tab/>
        <w:t>Test which are developed specifically to range the students from highest to lowest are known as ………………measu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>Give any two examples for visual ai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When first commerce education was starte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Draw the cycle of micro teach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>State any two financial institu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  <w:tab/>
        <w:t>What are the measures of dispersion?</w:t>
      </w:r>
    </w:p>
    <w:p>
      <w:pPr>
        <w:pStyle w:val="Normal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  <w:t>What is the need for commerce and accountancy educa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>What are the objectives of teaching commerc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</w:t>
        <w:tab/>
        <w:t>How will you organize a team teaching programme in your school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</w:t>
        <w:tab/>
        <w:t>What are the merits of television as an aid to commerce teaching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</w:t>
        <w:tab/>
        <w:t>What is diagnostic test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</w:t>
        <w:tab/>
        <w:t>Explain the uses of Audio-Visual aids in teaching Commerc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</w:t>
        <w:tab/>
        <w:t>What is a Commerce Club? How do you plan for its organiza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</w:t>
        <w:tab/>
        <w:t>Describe Bloom’s Taxonomy of instructional objectives with suitable illustration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19.</w:t>
        <w:tab/>
        <w:t>It is a common criticism that creativity is killed in formal education.  Do you agree with this? How do you nurture creative thinking through common teaching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20.</w:t>
        <w:tab/>
        <w:t>Explain the importance of micro teaching for student teacher. How can skill of teaching are developed through micro teaching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1.</w:t>
        <w:tab/>
        <w:t>Discuss the relative merits and demerits of different traditional methods of teach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22.</w:t>
        <w:tab/>
        <w:t>What are the values of teaching Commerce and Accountancy? As a Commerce teacher, how do you ensure practical and social values of Commerce course?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3.</w:t>
        <w:tab/>
        <w:t>Describe briefly the history and the development of commerce educ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24.</w:t>
        <w:tab/>
        <w:t>What are the characteristics of a good achievement test? Explain the steps involved in the construction of achievement test in Commerce and Accountancy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5.</w:t>
        <w:tab/>
        <w:t>What are measures of central tendency? How it will help in the evaluation processes?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5T09:27:00Z</dcterms:modified>
  <cp:revision>93</cp:revision>
  <dc:subject/>
  <dc:title>Reg</dc:title>
</cp:coreProperties>
</file>