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OPTIONAL I: CONTENT CUM METHODOLOGY OF TEACHING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ENGLISH - I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Give the phonetic transcription for the following word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letter</w:t>
        <w:tab/>
        <w:tab/>
        <w:t>b.</w:t>
        <w:tab/>
        <w:t>mornin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Give an example of a word that has stress on the first syllable.</w:t>
      </w:r>
    </w:p>
    <w:p>
      <w:pPr>
        <w:pStyle w:val="Normal"/>
        <w:rPr/>
      </w:pPr>
      <w:r>
        <w:rPr>
          <w:bCs/>
          <w:sz w:val="22"/>
          <w:szCs w:val="22"/>
        </w:rPr>
        <w:t>3.</w:t>
        <w:tab/>
        <w:t>One of the centering diphthongs is __________.</w:t>
      </w:r>
    </w:p>
    <w:p>
      <w:pPr>
        <w:pStyle w:val="Normal"/>
        <w:rPr/>
      </w:pPr>
      <w:r>
        <w:rPr>
          <w:bCs/>
          <w:sz w:val="22"/>
          <w:szCs w:val="22"/>
        </w:rPr>
        <w:t>4</w:t>
        <w:tab/>
        <w:t>Those sounds in which the air flow is stopped, are called 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Mark the syllable for the following words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</w:t>
        <w:tab/>
        <w:t>economic</w:t>
        <w:tab/>
        <w:tab/>
        <w:t xml:space="preserve">b. </w:t>
        <w:tab/>
        <w:t>disease</w:t>
      </w:r>
    </w:p>
    <w:p>
      <w:pPr>
        <w:pStyle w:val="Normal"/>
        <w:rPr/>
      </w:pPr>
      <w:r>
        <w:rPr>
          <w:bCs/>
          <w:sz w:val="22"/>
          <w:szCs w:val="22"/>
        </w:rPr>
        <w:t>6.</w:t>
        <w:tab/>
        <w:t>When the air flows around the sides of a tongue, there is produced a _______soun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hat are the nasal sound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The smallest unit of sound which distinguishes one word from another is a ________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Morphemes are classified into two types namely __________morphemes and ______morphonemes.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0.</w:t>
        <w:tab/>
        <w:t>The pair: ‘ten’ ‘den’ is an example of ________pairs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11.</w:t>
        <w:tab/>
        <w:t>Define the terms ‘phoneme and allophome”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are voiced and voiceless consonant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What are three branches of phonetic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minimal pair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Mention a few language gam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Write about the functions of organs of speech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‘Dramatization and learning’ – Discus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Discuss the sounds of English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What are the various approaches to syllabus construction? Discuss in detai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How do language games help in teaching English effectively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bCs/>
          <w:sz w:val="22"/>
          <w:szCs w:val="22"/>
        </w:rPr>
        <w:t>21.</w:t>
        <w:tab/>
        <w:t>What are the principles of curriculum construction in teaching English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What are the objectives of teaching pronunciation and causes of defective pronunciation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Discuss the role of hardware and software technology in teaching Englis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4.</w:t>
        <w:tab/>
        <w:t>Discuss the role of traditional resources namely; models, music, literature, periodicals and role play in teaching English effectivel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5.</w:t>
        <w:tab/>
        <w:t>How can an English teacher sustain interest of the students for language acquisit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09:50:00Z</dcterms:modified>
  <cp:revision>92</cp:revision>
  <dc:subject/>
  <dc:title>Reg</dc:title>
</cp:coreProperties>
</file>