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Title: </w:t>
        <w:tab/>
        <w:t xml:space="preserve">OPTIONAL I: CONTENT CUM METHODOLOGY OF TEACHING </w:t>
      </w:r>
    </w:p>
    <w:p>
      <w:pPr>
        <w:pStyle w:val="Heading"/>
        <w:ind w:left="1296" w:firstLine="432"/>
        <w:jc w:val="left"/>
        <w:rPr>
          <w:b/>
          <w:b/>
          <w:szCs w:val="24"/>
        </w:rPr>
      </w:pPr>
      <w:r>
        <w:rPr>
          <w:b/>
          <w:szCs w:val="24"/>
        </w:rPr>
        <w:t>COMPUTER SCIENCES - I</w:t>
        <w:tab/>
        <w:tab/>
        <w:tab/>
        <w:tab/>
        <w:tab/>
        <w:tab/>
        <w:tab/>
        <w:tab/>
        <w:t xml:space="preserve">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D23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>The expansion for the abbreviation UNIVAC is ____________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>The instructional objectives that are formulated to attain a particular of class are known as __________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3.</w:t>
        <w:tab/>
        <w:t>_________is an individualized learning strategy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4.</w:t>
        <w:tab/>
        <w:t>In MS-Excel _______is the function used to count the number of cells that contain numbers with in the list of argument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5.</w:t>
        <w:tab/>
        <w:t>_______denotes the degree of consistency of a test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6.</w:t>
        <w:tab/>
        <w:t>What are input devices?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7.</w:t>
        <w:tab/>
        <w:t>Write down the steps of micro teaching cycle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8.</w:t>
        <w:tab/>
        <w:t>List any two advantages of CAI material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9.</w:t>
        <w:tab/>
        <w:t>List the basic difference between “Moving” and “Copying” a paragraph is MS-Word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0.</w:t>
        <w:tab/>
        <w:t>List any two advantages of diagnostic tests.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1.</w:t>
        <w:tab/>
        <w:t>What are the advantages of fourth generation computers than its previous generation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2.</w:t>
        <w:tab/>
        <w:t>List the components of cognitive domain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3.</w:t>
        <w:tab/>
        <w:t xml:space="preserve">Write the advantages of Heuristic method in teaching computer science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4.</w:t>
        <w:tab/>
        <w:t>List the utilities of MS-Office in an educational institution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5.</w:t>
        <w:tab/>
        <w:t>Write a short note on on-line examination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6.</w:t>
        <w:tab/>
        <w:t>Narrate the historical development of computer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7.</w:t>
        <w:tab/>
        <w:t>Draw the Block Diagram of a computer and explain the functions of its various unit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18.</w:t>
        <w:tab/>
        <w:t>What is Micro teaching? Why it is needed? List the components of “Skill of Explaining”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9.</w:t>
        <w:tab/>
        <w:t>Prepare a lesson plan in computer science for teaching the concept “output devices” to your students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>20.</w:t>
        <w:tab/>
        <w:t>Which one of the given methods “Inductive method, Deductive method” is suitable for teaching the concept “operating systems’ to your students? Why?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1.</w:t>
        <w:tab/>
        <w:t>Write down the advantages of PLM. Select a topic in your subject and prepare a programmed Learning Material for that topic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2.</w:t>
        <w:tab/>
        <w:t>Explain the merits and demerits of MS-Word than manual typing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3.</w:t>
        <w:tab/>
        <w:t>Explain the statistical functions involved in the preparation of mark-sheet to you students using MS-Excel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4.</w:t>
        <w:tab/>
        <w:t>Explain the principles involved in the preparation of curriculum in computer science at higher secondary level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5.</w:t>
        <w:tab/>
        <w:t>Write the advantages of blue print. Select a topic in computer science and construct an achievement test based on the blue print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5T09:38:00Z</dcterms:modified>
  <cp:revision>92</cp:revision>
  <dc:subject/>
  <dc:title>Reg</dc:title>
</cp:coreProperties>
</file>