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OPTIONAL I: CONTENT CUM METHODOLOGY OF TEACHING MATHEMATICS – I</w:t>
        <w:tab/>
        <w:tab/>
        <w:tab/>
        <w:tab/>
        <w:tab/>
        <w:tab/>
        <w:t xml:space="preserve">               </w:t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D23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  <w:tab/>
        <w:t>State Pythagoras theorem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</w:t>
        <w:tab/>
        <w:t>Brief on Ramanujan’s number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</w:t>
        <w:tab/>
        <w:t>Distinguish between ‘aims’ and ‘objectives’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4.</w:t>
        <w:tab/>
        <w:t>What is micro teaching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</w:t>
        <w:tab/>
        <w:t>Mention any two limitations of project method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6.</w:t>
        <w:tab/>
        <w:t>High light any two merits of puzzle Integrated method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7.</w:t>
        <w:tab/>
        <w:t>Bring out any four defects in the present standard IX mathematical text book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8.</w:t>
        <w:tab/>
        <w:t>What is e-club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9.</w:t>
        <w:tab/>
        <w:t>Write any two merits of mathematics laboratory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0.</w:t>
        <w:tab/>
        <w:t>Mention the contributions of Aryabhatta to Astronomy.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1.</w:t>
        <w:tab/>
        <w:t>Bring out the structure of mathematic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2.</w:t>
        <w:tab/>
        <w:t>Write any six general instructional objectives of teaching mathematic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3.</w:t>
        <w:tab/>
        <w:t>Highlight the steps involved in ‘problem solving’ method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4.</w:t>
        <w:tab/>
        <w:t>Give a simple illustration for situational method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5.</w:t>
        <w:tab/>
        <w:t>Point out the specific uses of Multiple Intelligence Activity Based Teaching in Mathematics.</w:t>
      </w:r>
    </w:p>
    <w:p>
      <w:pPr>
        <w:pStyle w:val="Normal"/>
        <w:jc w:val="center"/>
        <w:rPr>
          <w:b/>
          <w:b/>
          <w:bCs/>
          <w:sz w:val="28"/>
          <w:szCs w:val="22"/>
          <w:u w:val="single"/>
        </w:rPr>
      </w:pPr>
      <w:r>
        <w:rPr>
          <w:b/>
          <w:bCs/>
          <w:sz w:val="28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6.</w:t>
        <w:tab/>
        <w:t>Explain the nature of mathematics. How does this help in the teaching – learning of the subject?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bCs/>
          <w:sz w:val="22"/>
          <w:szCs w:val="22"/>
        </w:rPr>
        <w:t>17.</w:t>
        <w:tab/>
        <w:t>Highlight the contributions of Indian mathematicians to the development of mathematics. How does the knowledge of this history help a teacher of mathematics?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8.</w:t>
        <w:tab/>
        <w:t>Describe unit plan and year plan with an illustration. Highlight the importance of each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9.</w:t>
        <w:tab/>
        <w:t>Prepare a lesson plan for a topic of your choice from standard IX mathematics with suitable teaching aids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0.</w:t>
        <w:tab/>
        <w:t>Illustrate to explain the different methods of development in teaching mathematics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1.</w:t>
        <w:tab/>
        <w:t>Describe the different techniques of teaching mathematics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2.</w:t>
        <w:tab/>
        <w:t>Explain the principles of curriculum construction in mathematics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3.</w:t>
        <w:tab/>
        <w:t>Critically evaluate the present mathematics text book for standard IX. As a teacher of mathematics how will you use a text book appropriately?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4.</w:t>
        <w:tab/>
        <w:t>How will you organize a mathematics club in you school? Highlight the activities you plan to include in it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/>
      </w:pPr>
      <w:r>
        <w:rPr>
          <w:bCs/>
          <w:sz w:val="22"/>
          <w:szCs w:val="22"/>
        </w:rPr>
        <w:t>25.</w:t>
        <w:tab/>
        <w:t>What is mathematics library? Illustrate to explain the items to be included in it. How will you encourage your students to effectively use the mathematics library?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6T08:44:00Z</dcterms:modified>
  <cp:revision>92</cp:revision>
  <dc:subject/>
  <dc:title>Reg</dc:title>
</cp:coreProperties>
</file>