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DUCATIONAL TECHNOLOGY</w:t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3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What is Educational Technolog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Define Softwar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Define Mode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Explain the term ‘teaching strategy’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What is ‘Edusat’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What is programmed Instruc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Explain CAI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hat are the uses of Radio in educ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What is digital conferenc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What are the major services offered by the Internet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1. </w:t>
        <w:tab/>
        <w:t>What are the functions of Educational Technolog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What are the characteristics of Hardware in teach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Explain the Educational utility of Tap Record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at are the advantages of OHP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hat are the advantages of using Motion Pictures in Teach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Explain the Need and Scope of Educational Technology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Explain the Educational value of TV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Technology has increased the accessibility, availability and affordability of education to the masses – explain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Discuss how technology enhances student achievement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What are the Teaching strategies for effective learning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What are the barriers of communication?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Describe the changing role of Teachers in the context of Information and Communication Technology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What criteria would you follow for the selection of suitable media for teaching – learning? Selecting any four topics in a subject of your choice, state what media you would select for teaching these topics applying the criteria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Explain the uses of teaching Model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What are the applications of Multimedia in Education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6:15:00Z</dcterms:modified>
  <cp:revision>88</cp:revision>
  <dc:subject/>
  <dc:title>Reg</dc:title>
</cp:coreProperties>
</file>