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MODERN DIGITAL COMMUNICATION TECHNIQUES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6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64" w:hanging="432"/>
        <w:rPr/>
      </w:pPr>
      <w:r>
        <w:rPr/>
        <w:t>a.</w:t>
        <w:tab/>
        <w:t>What are PN sequences? Explain with a neat block diagram, the generation of maximum length PN sequence with a period N=7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What are matched filters? Explain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432" w:hanging="432"/>
        <w:rPr/>
      </w:pPr>
      <w:r>
        <w:rPr/>
        <w:t>2.</w:t>
        <w:tab/>
        <w:t>Draw block diagram of DPSK transmitter and DPSK receiver and explain the generation and detection of DPSK signals.</w:t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What is M-PSK? Explain in detail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Draw the block diagram of coherent M-PSK receiver and explain.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 xml:space="preserve">a. </w:t>
        <w:tab/>
        <w:t>Draw signal constellation for (i)16-ary QAM(ii) 8-ary PSK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(i) Orthogonal signals (ii) Bi-orthogonal signals.</w:t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What is QPSK? Explain the signal space characterization of QPSK signals. Also derive the expression for the probability of error P(e) in a QPSK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a. </w:t>
        <w:tab/>
        <w:t xml:space="preserve">Generate the (7,4)cyclic code for the message sequence 1001. The generator polynomial </w:t>
      </w:r>
    </w:p>
    <w:p>
      <w:pPr>
        <w:pStyle w:val="Normal"/>
        <w:ind w:left="432" w:firstLine="432"/>
        <w:rPr/>
      </w:pPr>
      <w:r>
        <w:rPr/>
        <w:t>g(D)=1+D+D</w:t>
      </w:r>
      <w:r>
        <w:rPr>
          <w:vertAlign w:val="superscript"/>
        </w:rPr>
        <w:t>3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Draw and explain the encoder block diagram for the (7,4) cyclic code.</w:t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Cyclic redundancy check                       b.</w:t>
        <w:tab/>
        <w:t xml:space="preserve">Convolution codes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with an example, the viterbi algorithm for decoding of convolution cod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Draw the block diagram of a Direct sequence spread Binary PSK transmitter and receiver and explain with relevant waveform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10:17:00Z</dcterms:modified>
  <cp:revision>88</cp:revision>
  <dc:subject/>
  <dc:title>Reg</dc:title>
</cp:coreProperties>
</file>