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SIS AND DESIGN OF ANALOG INTEGRATED CIRCUIT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6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a.</w:t>
        <w:tab/>
        <w:t>Derive the expression for sensitivity of I</w:t>
      </w:r>
      <w:r>
        <w:rPr>
          <w:bCs/>
          <w:vertAlign w:val="subscript"/>
        </w:rPr>
        <w:t>OUT</w:t>
      </w:r>
      <w:r>
        <w:rPr>
          <w:bCs/>
        </w:rPr>
        <w:t xml:space="preserve"> to the power supply voltage for the case of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bipolar widlar source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small signal behavior of emitter coupled pair with current mirror load.</w:t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Explain the working of Bipolar Wilson current mirror and also explain it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urrent mode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about temperature – Insensitive biasing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escribe the small signal model of operational amplifier.</w:t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methods for improving the slew rate in operational amplifier.</w:t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iscuss briefly about the high frequency effects and noise on the performance of operational amplifiers.</w:t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a.</w:t>
        <w:tab/>
        <w:t>Discuss briefly about the analysis carried out in Gilbert multiplier cell.</w:t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iscuss the application of multiplier cell as a balanced modulator and phase detector.</w:t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a.</w:t>
        <w:tab/>
        <w:t>Describe the operation of VCO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cribe the working of PLL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Write a note on CMOS Band gap voltage reference circuit.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rite briefly about analog switche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a.</w:t>
        <w:tab/>
        <w:t>Design and explain a high-Q-switched capacitor Biquad filter.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ign and Implement a sinusoidal oscillator using switched capacitor.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a.</w:t>
        <w:tab/>
        <w:t>Discuss the analysis of switched capacitor based first order low pass filter.</w:t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the non ideal characteristics of switched capacitor integrator.</w:t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8:50:00Z</dcterms:modified>
  <cp:revision>90</cp:revision>
  <dc:subject/>
  <dc:title>Reg</dc:title>
</cp:coreProperties>
</file>