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MODELLING OF DIGITAL SYSTEM DESIGN USING HDL</w:t>
      </w:r>
      <w:r>
        <w:rPr>
          <w:b/>
          <w:szCs w:val="24"/>
        </w:rPr>
        <w:tab/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What are Symmetric Functions? Give one example.</w:t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raw a symmetrical network for three variables and explain how it is drawn.</w:t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.</w:t>
        <w:tab/>
        <w:t>a.</w:t>
        <w:tab/>
        <w:t>Design a binary to GRAY code converter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Explain the structure of a PAL device (4 input and 3 input device)</w:t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a.</w:t>
        <w:tab/>
        <w:t xml:space="preserve">With a neat sketch explain in detail about the Input / Output block of an Xilinsc XC 4000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FPGA fami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 xml:space="preserve">With a neat Block diagram describe in detail the Architecture used in an ALTERA FLEX 10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K family CPLD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</w:t>
        <w:tab/>
        <w:t>a.</w:t>
        <w:tab/>
        <w:t>Design a MOD 6 counter using state table assignment and reduction method.</w:t>
        <w:tab/>
        <w:tab/>
        <w:tab/>
        <w:t>(12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Write short notes on ASM chart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Explai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+6+4+4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Moore Machine.</w:t>
        <w:tab/>
        <w:tab/>
        <w:tab/>
        <w:t>b.</w:t>
        <w:tab/>
        <w:t>State table minimization</w:t>
      </w:r>
    </w:p>
    <w:p>
      <w:pPr>
        <w:pStyle w:val="Normal"/>
        <w:rPr/>
      </w:pPr>
      <w:r>
        <w:rPr>
          <w:bCs/>
          <w:sz w:val="22"/>
          <w:szCs w:val="22"/>
        </w:rPr>
        <w:tab/>
        <w:t>c.</w:t>
        <w:tab/>
        <w:t>Essential hazard</w:t>
        <w:tab/>
        <w:tab/>
        <w:tab/>
      </w:r>
    </w:p>
    <w:p>
      <w:pPr>
        <w:pStyle w:val="Normal"/>
        <w:ind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d.</w:t>
        <w:tab/>
        <w:t>Asynchronous sequential circuits working in fundamental mod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435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a.</w:t>
        <w:tab/>
        <w:t xml:space="preserve">Describe the general roles of the following VHDL constructs in modeling switching algebra </w:t>
      </w:r>
    </w:p>
    <w:p>
      <w:pPr>
        <w:pStyle w:val="Normal"/>
        <w:ind w:left="435" w:firstLine="429"/>
        <w:rPr>
          <w:bCs/>
          <w:sz w:val="22"/>
          <w:szCs w:val="22"/>
        </w:rPr>
      </w:pPr>
      <w:r>
        <w:rPr>
          <w:bCs/>
          <w:sz w:val="22"/>
          <w:szCs w:val="22"/>
        </w:rPr>
        <w:t>oper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i. Entity declaration</w:t>
        <w:tab/>
        <w:tab/>
        <w:tab/>
        <w:tab/>
        <w:tab/>
        <w:tab/>
        <w:tab/>
        <w:tab/>
        <w:t>ii.</w:t>
        <w:tab/>
        <w:t>Architecture body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the VHDL code for implementing a Nand gate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5" w:hanging="435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a.</w:t>
        <w:tab/>
        <w:t xml:space="preserve">What is the importance of port map command? Using port map command write the VHDL </w:t>
      </w:r>
    </w:p>
    <w:p>
      <w:pPr>
        <w:pStyle w:val="Normal"/>
        <w:ind w:left="435" w:firstLine="429"/>
        <w:rPr>
          <w:bCs/>
          <w:sz w:val="22"/>
          <w:szCs w:val="22"/>
        </w:rPr>
      </w:pPr>
      <w:r>
        <w:rPr>
          <w:bCs/>
          <w:sz w:val="22"/>
          <w:szCs w:val="22"/>
        </w:rPr>
        <w:t>code for the full adder using half adder circui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down the importance of (1). If statement (2) case statement in VHDL.</w:t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a.</w:t>
        <w:tab/>
        <w:t>Write notes on the data types used in verilog HDL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Give the difference between logical operator and bit wise operator.</w:t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9.</w:t>
        <w:tab/>
        <w:t>a.</w:t>
        <w:tab/>
        <w:t>Explain in detail about Switch Modeling elements used in verilog HDL.</w:t>
        <w:tab/>
        <w:tab/>
        <w:tab/>
        <w:tab/>
        <w:t>(12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A simple module called d implements the following logic equations</w:t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out = (a . b) + 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The gate level implementation is shown in module D. The module contains two gate delays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5 and 4 time units. Write the verilog definition for module D with Dela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432"/>
          <w:tab w:val="center" w:pos="489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21717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6pt;width:170.95pt;height:6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1pt" to="126.6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980</wp:posOffset>
                </wp:positionH>
                <wp:positionV relativeFrom="paragraph">
                  <wp:posOffset>78740</wp:posOffset>
                </wp:positionV>
                <wp:extent cx="320040" cy="320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00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27.4pt;margin-top:6.2pt;width:25.15pt;height:25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150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933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pt" to="179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180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46990</wp:posOffset>
                </wp:positionV>
                <wp:extent cx="647065" cy="353695"/>
                <wp:effectExtent l="63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353520"/>
                          <a:chOff x="0" y="0"/>
                          <a:chExt cx="64692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5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89">
                                <a:moveTo>
                                  <a:pt x="10800" y="0"/>
                                </a:moveTo>
                                <a:arcTo wR="10800" hR="10800" stAng="-5400000" swAng="10307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89">
                                <a:moveTo>
                                  <a:pt x="10800" y="0"/>
                                </a:moveTo>
                                <a:arcTo wR="10800" hR="10800" stAng="-5400000" swAng="103073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2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179640"/>
                            <a:ext cx="6332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.7pt;width:50.95pt;height:27.85pt" coordorigin="4200,74" coordsize="1019,557">
                <v:rect id="shape_0" coordsize="10800,21489" path="l0,21600xee" stroked="t" o:allowincell="f" style="position:absolute;left:4200;top:74;width:252;height:5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00;top:74;width:996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22;top:357;width:996;height:27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189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0.1pt" to="126.6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5302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1pt" to="221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9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#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16573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220.4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257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ul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dule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2T13:32:00Z</cp:lastPrinted>
  <dcterms:modified xsi:type="dcterms:W3CDTF">2008-12-02T08:16:00Z</dcterms:modified>
  <cp:revision>96</cp:revision>
  <dc:subject/>
  <dc:title>Reg</dc:title>
</cp:coreProperties>
</file>