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DIGITAL SIGNAL PROCESSOR ARCHITECTURES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 xml:space="preserve">AND APPLICATIONS             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6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raw the internal architecture diagram of TMS320C5X and explain about various bl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Mention the difference between DSP architecture and microprocessor architecture.</w:t>
        <w:tab/>
        <w:t xml:space="preserve">(10)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List the relative merits and demerits of RISC and CISC processors.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 xml:space="preserve">Explain with neat diagrams about various DSP architectures (Von Neumann, Harvard, modified Harvar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on-chip peripherals available in C3X processor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raw the internal architecture diagram of TMS320C3X and explain about various B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briefly about the functional block diagram of analog interfacing circuit TLC320C4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>(5+5+5+5)</w:t>
      </w:r>
    </w:p>
    <w:p>
      <w:pPr>
        <w:pStyle w:val="Normal"/>
        <w:rPr/>
      </w:pPr>
      <w:r>
        <w:rPr/>
        <w:t xml:space="preserve">  </w:t>
      </w:r>
      <w:r>
        <w:rPr/>
        <w:tab/>
        <w:t>a.</w:t>
        <w:tab/>
        <w:t>Assembler   b.</w:t>
        <w:tab/>
        <w:t xml:space="preserve">Debugger  </w:t>
        <w:tab/>
        <w:t>c.</w:t>
        <w:tab/>
        <w:t>C compiler</w:t>
        <w:tab/>
        <w:t>d.</w:t>
        <w:tab/>
        <w:t>Linker and lo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brief explanatory notes, with the aid of sketches for each of the following Techniques.</w:t>
      </w:r>
    </w:p>
    <w:p>
      <w:pPr>
        <w:pStyle w:val="Normal"/>
        <w:ind w:firstLine="432"/>
        <w:rPr/>
      </w:pPr>
      <w:r>
        <w:rPr/>
        <w:t>a.</w:t>
        <w:tab/>
        <w:t xml:space="preserve">SIMD    </w:t>
        <w:tab/>
        <w:tab/>
        <w:t>b.</w:t>
        <w:tab/>
        <w:t xml:space="preserve">VLIW                        </w:t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about the implementation of an adaptive filter on general digital signal processo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6:06:00Z</dcterms:modified>
  <cp:revision>87</cp:revision>
  <dc:subject/>
  <dc:title>Reg</dc:title>
</cp:coreProperties>
</file>