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OW POWER VLSI DESIG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5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Discuss in detail short circuit current, leakage current and static current in </w:t>
      </w:r>
    </w:p>
    <w:p>
      <w:pPr>
        <w:pStyle w:val="Normal"/>
        <w:ind w:left="432" w:firstLine="432"/>
        <w:rPr/>
      </w:pPr>
      <w:r>
        <w:rPr/>
        <w:t xml:space="preserve">CMOS circuit.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Explain in detail architecture-level analysis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Explain in detail about Transistor and Gate Sizing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Explain in detail about State Machine Encoding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Explain in detail Network Restructuring and Reorganization.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 xml:space="preserve">b. </w:t>
        <w:tab/>
        <w:t xml:space="preserve">Explain in detail Low Power Bus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Explain the signal probability calculation using binary decision diagram. </w:t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Explain in detail how to estimate average power in combinational logic circuits. </w:t>
        <w:tab/>
        <w:tab/>
        <w:t>(12)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Explain the following power optimization technique. </w:t>
      </w:r>
    </w:p>
    <w:p>
      <w:pPr>
        <w:pStyle w:val="Normal"/>
        <w:ind w:firstLine="432"/>
        <w:rPr/>
      </w:pPr>
      <w:r>
        <w:rPr/>
        <w:t>a.</w:t>
        <w:tab/>
        <w:t xml:space="preserve">Power optimization using operation reduction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Power optimization using operation substitution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 xml:space="preserve">Power optimization using precomputation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Explain in detail different types of circuit design styles. 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methods of reducing power in Writer Driver circuits and Sense Amplifier circ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Discuss in detail about the adiabatic dynamic logic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Explain about the design peripheral circuits for low power. </w:t>
        <w:tab/>
        <w:tab/>
        <w:tab/>
        <w:tab/>
        <w:tab/>
        <w:tab/>
        <w:t>(10)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in detail Software Power Optimization method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9:27:00Z</dcterms:modified>
  <cp:revision>88</cp:revision>
  <dc:subject/>
  <dc:title>Reg</dc:title>
</cp:coreProperties>
</file>