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ING WITH GATE ARRAYS AND ASIC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45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a.</w:t>
        <w:tab/>
        <w:t xml:space="preserve">Design a circuit using NAND hardware to implement the logic function                  </w:t>
      </w:r>
    </w:p>
    <w:p>
      <w:pPr>
        <w:pStyle w:val="Normal"/>
        <w:ind w:left="864" w:hanging="0"/>
        <w:rPr/>
      </w:pPr>
      <w:r>
        <w:rPr/>
        <w:t xml:space="preserve">F=A’ B C + (B C D)’ where the variables A,B,C and D are all available in HT form only and F is to be HT. </w:t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Implement the full adder using NAND hardware and Making use of NOR and exclusive – OR Hardware where applicable. Assume that A, B, C</w:t>
      </w:r>
      <w:r>
        <w:rPr>
          <w:vertAlign w:val="subscript"/>
        </w:rPr>
        <w:t>i</w:t>
      </w:r>
      <w:r>
        <w:rPr/>
        <w:t xml:space="preserve"> and C</w:t>
      </w:r>
      <w:r>
        <w:rPr>
          <w:vertAlign w:val="subscript"/>
        </w:rPr>
        <w:t xml:space="preserve">o </w:t>
      </w:r>
      <w:r>
        <w:rPr/>
        <w:t xml:space="preserve">is all HT.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What is Multiplexer? Explain in detail the function of multiplexer with </w:t>
      </w:r>
    </w:p>
    <w:p>
      <w:pPr>
        <w:pStyle w:val="Normal"/>
        <w:ind w:left="432" w:firstLine="432"/>
        <w:rPr/>
      </w:pPr>
      <w:r>
        <w:rPr/>
        <w:t xml:space="preserve">necessary circuits? </w:t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Implement F=C’ D + A’ B D + A’ B ’D’ + A B D’ using a suitably sized multiplexer?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Explain in detail about the Microtiming diagrams with waveforms? </w:t>
        <w:tab/>
        <w:t xml:space="preserve">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in detail about hazards and how to eliminate these hazards with an example?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 xml:space="preserve">What is meant by register and explain the various registers in detail? </w:t>
        <w:tab/>
        <w:t xml:space="preserve">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ith a neat sketch, Show that how a parallel data can be converted into a Serial data?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Explain ASM chart construction with an Example? </w:t>
        <w:tab/>
        <w:tab/>
        <w:tab/>
        <w:tab/>
        <w:t xml:space="preserve">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to determine the Boolean implementation for minimum number of FLIP FLOPS   from </w:t>
      </w:r>
    </w:p>
    <w:p>
      <w:pPr>
        <w:pStyle w:val="Normal"/>
        <w:ind w:left="432" w:firstLine="432"/>
        <w:rPr/>
      </w:pPr>
      <w:r>
        <w:rPr/>
        <w:t xml:space="preserve">an ASM chart? </w:t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 xml:space="preserve">Explain the Implementation of one hot controller from an ASM chart? </w:t>
        <w:tab/>
        <w:t xml:space="preserve">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Illustrate the effect of clock skew with an example? </w:t>
        <w:tab/>
        <w:tab/>
        <w:tab/>
        <w:tab/>
        <w:t xml:space="preserve">       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xplain in detail about the different structured components of Xilinx LCA with neat block </w:t>
      </w:r>
    </w:p>
    <w:p>
      <w:pPr>
        <w:pStyle w:val="Normal"/>
        <w:ind w:firstLine="432"/>
        <w:rPr/>
      </w:pPr>
      <w:r>
        <w:rPr/>
        <w:t xml:space="preserve">diagram?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 xml:space="preserve">Explain the Arithmetic Logic Unit and Configure the ALU to arithmetically ADD with carry? </w:t>
        <w:tab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What is meant by Programmable logic devices? Explain the various techniques to </w:t>
      </w:r>
    </w:p>
    <w:p>
      <w:pPr>
        <w:pStyle w:val="Normal"/>
        <w:ind w:left="432" w:firstLine="432"/>
        <w:rPr/>
      </w:pPr>
      <w:r>
        <w:rPr/>
        <w:t xml:space="preserve">implement the programmable logic? </w:t>
        <w:tab/>
        <w:tab/>
        <w:tab/>
        <w:tab/>
        <w:tab/>
        <w:tab/>
        <w:t xml:space="preserve">      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architecture of PROM and EPROM with logic diagram? </w:t>
        <w:tab/>
        <w:t xml:space="preserve">           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Lath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05T08:12:00Z</dcterms:modified>
  <cp:revision>86</cp:revision>
  <dc:subject/>
  <dc:title>Reg</dc:title>
</cp:coreProperties>
</file>