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HIGH SPEED VLSI DESIGN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43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  <w:t>a.</w:t>
        <w:tab/>
        <w:t xml:space="preserve">Mention the features of Domino Logic family. Explain the working of a clock delayed </w:t>
      </w:r>
    </w:p>
    <w:p>
      <w:pPr>
        <w:pStyle w:val="Normal"/>
        <w:ind w:left="432" w:firstLine="432"/>
        <w:rPr/>
      </w:pPr>
      <w:r>
        <w:rPr/>
        <w:t>Domino structure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working of a Dynamic Complementary Pass Gate logic.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 xml:space="preserve">Design a XOR / XNOR gate using Differential Cascade Voltage switch logic and mention </w:t>
      </w:r>
    </w:p>
    <w:p>
      <w:pPr>
        <w:pStyle w:val="Normal"/>
        <w:ind w:left="432" w:firstLine="432"/>
        <w:rPr/>
      </w:pPr>
      <w:r>
        <w:rPr/>
        <w:t>the advantages of DCVLSL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Design a full adder using Static CMOS Logic.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c.</w:t>
        <w:tab/>
        <w:t>Explain the working of a Push Pull Pass Transistor Logic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>Explain in detail about charge sharing mechanism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short notes on Crosstalk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Discuss in detail about the process induced variations for DCVLSL and Dynamic Domino Log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.</w:t>
        <w:tab/>
        <w:t xml:space="preserve">Design a Differential Input Latch for high performance and low voltage applications. </w:t>
      </w:r>
    </w:p>
    <w:p>
      <w:pPr>
        <w:pStyle w:val="Normal"/>
        <w:ind w:left="432" w:firstLine="432"/>
        <w:rPr/>
      </w:pPr>
      <w:r>
        <w:rPr/>
        <w:t>Discuss its operation.</w:t>
        <w:tab/>
      </w:r>
    </w:p>
    <w:p>
      <w:pPr>
        <w:pStyle w:val="Normal"/>
        <w:rPr/>
      </w:pPr>
      <w:r>
        <w:rPr/>
        <w:tab/>
        <w:t>b.</w:t>
        <w:tab/>
        <w:t>Draw and explain the working of a Static and a Dynamic D – La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a.</w:t>
        <w:tab/>
        <w:t>Explain in detail about asynchronous latching techniques.</w:t>
        <w:tab/>
        <w:tab/>
        <w:tab/>
        <w:tab/>
        <w:tab/>
        <w:tab/>
        <w:tab/>
        <w:t>(15)</w:t>
      </w:r>
    </w:p>
    <w:p>
      <w:pPr>
        <w:pStyle w:val="Normal"/>
        <w:rPr/>
      </w:pPr>
      <w:r>
        <w:rPr/>
        <w:tab/>
        <w:t>b.</w:t>
        <w:tab/>
        <w:t>Design a race free negative set up pipeline latch for pre-charged logic.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.</w:t>
        <w:tab/>
        <w:t>Write short notes on Clock Jitter and Clock Skew?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iscuss the PLL based design for Clock Generation?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Explain in detail about Clock Distribution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a.</w:t>
        <w:tab/>
        <w:t>Explain in detail about Signaling Standard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short notes on ESD Protection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8T03:50:00Z</dcterms:modified>
  <cp:revision>85</cp:revision>
  <dc:subject/>
  <dc:title>Reg</dc:title>
</cp:coreProperties>
</file>