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YSTEM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31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Implement the following functions</w:t>
      </w:r>
    </w:p>
    <w:p>
      <w:pPr>
        <w:pStyle w:val="Normal"/>
        <w:ind w:firstLine="4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F0= B C’ + B’ C + D’</w:t>
      </w:r>
    </w:p>
    <w:p>
      <w:pPr>
        <w:pStyle w:val="Normal"/>
        <w:ind w:firstLine="432"/>
        <w:rPr>
          <w:bCs/>
        </w:rPr>
      </w:pPr>
      <w:r>
        <w:rPr>
          <w:bCs/>
        </w:rPr>
        <w:t>F1=A’ B C + A’ C’ D + BCD + B’ C’ D’ + A B’ C D’</w:t>
      </w:r>
    </w:p>
    <w:p>
      <w:pPr>
        <w:pStyle w:val="Normal"/>
        <w:ind w:firstLine="432"/>
        <w:rPr/>
      </w:pPr>
      <w:r>
        <w:rPr/>
        <w:t>F2= ABD’ + AB’ D + B C’D’ + B’C’D + A’BCD + A’B’C D’</w:t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rPr/>
      </w:pPr>
      <w:r>
        <w:rPr/>
        <w:t>a.</w:t>
        <w:tab/>
        <w:t>Draw a PLA map to represent the PLA implementation of the functions, you have an unlimited number of product terms available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rPr/>
      </w:pPr>
      <w:r>
        <w:rPr/>
        <w:t>b.</w:t>
        <w:tab/>
        <w:t>Draw a PAL map to represent the PAL implementation of the functions, you have an unlimited number of product terms available but each OR gate is restricted to the sum of 6 product ter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Draw the PROM structure for the above function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With neat sketch explain the different blocks in xilinx 4000 serie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3.</w:t>
        <w:tab/>
        <w:t>Design an asynchronous sequential circuit that has two inputs X2 and X1 and one output Z. When X1=0 the output Z is 0. The first change in X2 that occurs while X2 is 1 will cause output Z to the 1. the output Z will remain 1 until X1 returns to 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Design a synchronous counter fo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pt;width:27pt;height:27pt" coordorigin="2520,180" coordsize="540,540">
                <v:oval id="shape_0" fillcolor="white" stroked="t" o:allowincell="f" style="position:absolute;left:2520;top:18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0;top: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438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pt;width:27pt;height:27pt" coordorigin="4680,180" coordsize="540,540">
                <v:oval id="shape_0" fillcolor="white" stroked="t" o:allowincell="f" style="position:absolute;left:4680;top:18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4740;top: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pt;width:27pt;height:27pt" coordorigin="6300,180" coordsize="540,540">
                <v:oval id="shape_0" fillcolor="white" stroked="t" o:allowincell="f" style="position:absolute;left:6300;top:18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360;top:2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3pt;width:27pt;height:27pt" coordorigin="1260,1260" coordsize="540,540">
                <v:oval id="shape_0" fillcolor="white" stroked="t" o:allowincell="f" style="position:absolute;left:1260;top:126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320;top:13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3pt;width:27pt;height:27pt" coordorigin="2520,1260" coordsize="540,540">
                <v:oval id="shape_0" fillcolor="white" stroked="t" o:allowincell="f" style="position:absolute;left:2520;top:126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2580;top:13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876300</wp:posOffset>
                </wp:positionV>
                <wp:extent cx="342900" cy="342900"/>
                <wp:effectExtent l="5080" t="5080" r="5715" b="5969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69pt;width:27pt;height:27pt" coordorigin="3720,1380" coordsize="540,540">
                <v:oval id="shape_0" fillcolor="white" stroked="t" o:allowincell="f" style="position:absolute;left:3720;top:138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780;top:14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3pt;width:27pt;height:27pt" coordorigin="4680,1260" coordsize="540,540">
                <v:oval id="shape_0" fillcolor="white" stroked="t" o:allowincell="f" style="position:absolute;left:4680;top:126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4740;top:13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3pt;width:27pt;height:27pt" coordorigin="6300,1260" coordsize="540,540">
                <v:oval id="shape_0" fillcolor="white" stroked="t" o:allowincell="f" style="position:absolute;left:6300;top:126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360;top:13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pt" to="13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36pt" to="328.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6pt" to="247.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pt" to="125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1pt" to="188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15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81pt" to="232.4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0</wp:posOffset>
                </wp:positionV>
                <wp:extent cx="68580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1pt" to="314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0</wp:posOffset>
                </wp:positionH>
                <wp:positionV relativeFrom="paragraph">
                  <wp:posOffset>1143000</wp:posOffset>
                </wp:positionV>
                <wp:extent cx="0" cy="8001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90pt" to="328.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933575</wp:posOffset>
                </wp:positionV>
                <wp:extent cx="3429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52.25pt" to="327.7pt,15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0" cy="9144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63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Avoid lockout condition.  Use JK 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>For the function</w:t>
      </w:r>
    </w:p>
    <w:p>
      <w:pPr>
        <w:pStyle w:val="Normal"/>
        <w:rPr/>
      </w:pPr>
      <w:r>
        <w:rPr/>
        <w:tab/>
        <w:tab/>
        <w:t>f = Πm(1,4,6,7,9,12,15)</w:t>
      </w:r>
    </w:p>
    <w:p>
      <w:pPr>
        <w:pStyle w:val="Normal"/>
        <w:ind w:left="432" w:firstLine="432"/>
        <w:rPr/>
      </w:pPr>
      <w:r>
        <w:rPr/>
        <w:t>i.</w:t>
        <w:tab/>
        <w:t>Find the minimum cost POS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firstLine="432"/>
        <w:rPr/>
      </w:pPr>
      <w:r>
        <w:rPr/>
        <w:t>ii.</w:t>
        <w:tab/>
        <w:t>Draw the equivalent logic diagram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firstLine="432"/>
        <w:rPr/>
      </w:pPr>
      <w:r>
        <w:rPr/>
        <w:t>iii.</w:t>
        <w:tab/>
        <w:t xml:space="preserve">Write the VHDL coding using Data flow modeling. </w:t>
        <w:tab/>
        <w:tab/>
        <w:tab/>
        <w:tab/>
        <w:tab/>
        <w:tab/>
        <w:tab/>
        <w:t>(4)</w:t>
      </w:r>
    </w:p>
    <w:p>
      <w:pPr>
        <w:pStyle w:val="Normal"/>
        <w:ind w:left="864" w:hanging="432"/>
        <w:rPr/>
      </w:pPr>
      <w:r>
        <w:rPr/>
        <w:t>b.</w:t>
        <w:tab/>
        <w:t xml:space="preserve">Implement the octal to binary encoder using three 4 input OR gates. Also write the VHDL code for the above-implemented diagram using structural modeling.  </w:t>
        <w:tab/>
        <w:t xml:space="preserve">             </w:t>
        <w:tab/>
        <w:tab/>
        <w:t>(2+2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rPr/>
      </w:pPr>
      <w:r>
        <w:rPr/>
        <w:t>c.</w:t>
        <w:tab/>
        <w:t>i.</w:t>
        <w:tab/>
        <w:t>Write the Program to Count the Number of 1’s in a given 8-bit Number.</w:t>
        <w:tab/>
        <w:tab/>
        <w:t>(3)</w:t>
      </w:r>
    </w:p>
    <w:p>
      <w:pPr>
        <w:pStyle w:val="Normal"/>
        <w:ind w:left="432" w:firstLine="432"/>
        <w:rPr/>
      </w:pPr>
      <w:r>
        <w:rPr/>
        <w:t>ii.</w:t>
        <w:tab/>
        <w:t xml:space="preserve">Write the Program for 4-bit Up Down Counter Using behavioral modeling.  </w:t>
        <w:tab/>
        <w:tab/>
        <w:t xml:space="preserve">(4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Write the VHDL program for 4*1 multiplexer using function</w:t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Write the VHDL program for n-bit ALU using procedures</w:t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c.</w:t>
        <w:tab/>
        <w:t>With an example explain the use of operator overloading</w:t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the different properties of Symmetric function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Find the minimal contact network which realize the symmetric function</w:t>
        <w:tab/>
        <w:tab/>
        <w:tab/>
      </w:r>
    </w:p>
    <w:p>
      <w:pPr>
        <w:pStyle w:val="Normal"/>
        <w:ind w:left="432" w:firstLine="432"/>
        <w:rPr/>
      </w:pPr>
      <w:r>
        <w:rPr/>
        <w:t>i.</w:t>
        <w:tab/>
        <w:t>S</w:t>
      </w:r>
      <w:r>
        <w:rPr>
          <w:vertAlign w:val="subscript"/>
        </w:rPr>
        <w:t>1,4</w:t>
      </w:r>
      <w:r>
        <w:rPr/>
        <w:t>(w,x,y,z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rPr/>
      </w:pPr>
      <w:r>
        <w:rPr/>
        <w:t>ii.</w:t>
        <w:tab/>
        <w:t>S</w:t>
      </w:r>
      <w:r>
        <w:rPr>
          <w:vertAlign w:val="subscript"/>
        </w:rPr>
        <w:t>1,3</w:t>
      </w:r>
      <w:r>
        <w:rPr/>
        <w:t>(x1,x2,x3,x4,x5)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rite the Verilog program for </w:t>
      </w:r>
    </w:p>
    <w:p>
      <w:pPr>
        <w:pStyle w:val="Normal"/>
        <w:ind w:left="432" w:firstLine="432"/>
        <w:rPr/>
      </w:pPr>
      <w:r>
        <w:rPr/>
        <w:t>i.</w:t>
        <w:tab/>
        <w:t>Priority encoder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432"/>
        <w:rPr/>
      </w:pPr>
      <w:r>
        <w:rPr/>
        <w:t>ii.</w:t>
        <w:tab/>
        <w:t>3*8 decod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xplain the different data operator types with an example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rite the verilog coding for CMOS NAND gate using switch modeling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How will you give gate delays in verilog? Explain with an example</w:t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>Write the Verilog program for 4-bit parallel in serial out shift register</w:t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1T09:06:00Z</dcterms:modified>
  <cp:revision>87</cp:revision>
  <dc:subject/>
  <dc:title>Reg</dc:title>
</cp:coreProperties>
</file>