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MBEDDED SYSTEM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26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Compare the features in an exemplary family chip of each of the following: Microprocessor, microcontroller, RISC processor, Digital Signal Processor, Application specific system processor and media process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  <w:t>a.</w:t>
        <w:tab/>
        <w:t>Explain the software tools involved in designing an embedded system.</w:t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terms IP core, FPGA and CPLD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a.</w:t>
        <w:tab/>
        <w:t>What is DMA? Explain the working of a DMA controller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various classifications of ROM and their applications.</w:t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>Explain the various modes of serial communication with suitable exampl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5.</w:t>
        <w:tab/>
        <w:t>a.</w:t>
        <w:tab/>
        <w:t xml:space="preserve">What are the activities during white box testing, black box testing and </w:t>
      </w:r>
    </w:p>
    <w:p>
      <w:pPr>
        <w:pStyle w:val="Normal"/>
        <w:ind w:left="432" w:firstLine="432"/>
        <w:rPr/>
      </w:pPr>
      <w:r>
        <w:rPr/>
        <w:t xml:space="preserve">orthogonal testing?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various types of software maintenanc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 xml:space="preserve">What are the advantages and drawbacks of using a RAD model during embedded software </w:t>
      </w:r>
    </w:p>
    <w:p>
      <w:pPr>
        <w:pStyle w:val="Normal"/>
        <w:ind w:left="432" w:firstLine="432"/>
        <w:rPr/>
      </w:pPr>
      <w:r>
        <w:rPr/>
        <w:t>development process?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List out the features of UML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How do the use of Macros, break points and a set of sample output files help in debugging </w:t>
      </w:r>
    </w:p>
    <w:p>
      <w:pPr>
        <w:pStyle w:val="Normal"/>
        <w:ind w:left="432" w:firstLine="432"/>
        <w:rPr/>
      </w:pPr>
      <w:r>
        <w:rPr/>
        <w:t>software under development?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>List out the functions of a kernel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efine a network operating system. How does it differ from a conventional OS.</w:t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in detail about Round robin scheduling and cyclic scheduling with time sli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Mention the uses of scopes and logic analyzers for system hardware test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an emulator? What are the various components of an emulator. Mention the </w:t>
      </w:r>
    </w:p>
    <w:p>
      <w:pPr>
        <w:pStyle w:val="Normal"/>
        <w:ind w:left="432" w:firstLine="432"/>
        <w:rPr/>
      </w:pPr>
      <w:r>
        <w:rPr/>
        <w:t>advantages of using an ICE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5:16:00Z</dcterms:modified>
  <cp:revision>91</cp:revision>
  <dc:subject/>
  <dc:title>Reg</dc:title>
</cp:coreProperties>
</file>