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SYSTEMS AND SIGNAL PROCESSING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20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864" w:hanging="432"/>
        <w:rPr/>
      </w:pPr>
      <w:r>
        <w:rPr/>
        <w:t>a.</w:t>
        <w:tab/>
        <w:t xml:space="preserve">Draw the structure of cell membrane and explain the electrical activity of nerve and muscle cells of human body. </w:t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>Discuss the propagation of action potential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 the ECG measuring methods with necessary diagrams.</w:t>
        <w:tab/>
        <w:t xml:space="preserve">   </w:t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 xml:space="preserve">Draw the ECG waveform and mention its features.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Write short notes on electro conduction system of the heart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operation of vector cardiography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Draw the anatomy of the nervous system and explain its components.</w:t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 xml:space="preserve">Briefly discuss neuronal communication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Define evoked potential</w:t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>Explain the origin of EEG signal with waveform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c.</w:t>
        <w:tab/>
        <w:t>Explain the functions of central and peripheral nervous system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How to find the k-nearest rule?</w:t>
        <w:tab/>
        <w:tab/>
        <w:tab/>
        <w:tab/>
        <w:tab/>
        <w:tab/>
        <w:t xml:space="preserve">            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how to minimize entropy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Derive the representation of generalized linear discriminant functions.</w:t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Explain the direct feature selection and ordering with necessary equations.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Draw the structure of least mean square adaptive filter.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Explain how adaptive noise canceller is useful for the elimination of power</w:t>
      </w:r>
    </w:p>
    <w:p>
      <w:pPr>
        <w:pStyle w:val="Normal"/>
        <w:ind w:left="432" w:firstLine="432"/>
        <w:rPr/>
      </w:pPr>
      <w:r>
        <w:rPr/>
        <w:t>line interference in ECG</w:t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short notes on:</w:t>
        <w:tab/>
        <w:tab/>
        <w:tab/>
        <w:tab/>
        <w:tab/>
        <w:tab/>
        <w:t xml:space="preserve">                    </w:t>
        <w:tab/>
        <w:t xml:space="preserve">    </w:t>
        <w:tab/>
        <w:tab/>
        <w:tab/>
        <w:tab/>
        <w:tab/>
        <w:tab/>
        <w:t xml:space="preserve"> (10+10)</w:t>
        <w:tab/>
      </w:r>
    </w:p>
    <w:p>
      <w:pPr>
        <w:pStyle w:val="Normal"/>
        <w:ind w:firstLine="432"/>
        <w:rPr/>
      </w:pPr>
      <w:r>
        <w:rPr/>
        <w:t>a.</w:t>
        <w:tab/>
        <w:t>Matched filtering</w:t>
        <w:tab/>
        <w:tab/>
        <w:tab/>
        <w:tab/>
        <w:tab/>
        <w:t>b.</w:t>
        <w:tab/>
        <w:t>Template adaptation</w:t>
        <w:tab/>
        <w:tab/>
        <w:tab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2T05:54:00Z</dcterms:modified>
  <cp:revision>87</cp:revision>
  <dc:subject/>
  <dc:title>Reg</dc:title>
</cp:coreProperties>
</file>