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ATELLITE AND COMMUNITY RADIO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7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Name the first Community Radio in India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</w:t>
        <w:tab/>
        <w:t>News programmes are   --------------- on community radio in India.</w:t>
      </w:r>
    </w:p>
    <w:p>
      <w:pPr>
        <w:pStyle w:val="Normal"/>
        <w:rPr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3.</w:t>
        <w:tab/>
        <w:t>Expand: CR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What is Slander?</w:t>
      </w:r>
    </w:p>
    <w:p>
      <w:pPr>
        <w:pStyle w:val="Normal"/>
        <w:ind w:left="432" w:hanging="432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In a community radio a</w:t>
      </w:r>
      <w:r>
        <w:rPr>
          <w:sz w:val="22"/>
          <w:szCs w:val="22"/>
        </w:rPr>
        <w:t>t least 50% of content shall be generated with the participation of the --------------.</w:t>
      </w:r>
    </w:p>
    <w:p>
      <w:pPr>
        <w:pStyle w:val="Normal"/>
        <w:ind w:left="432" w:hanging="37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</w:t>
        <w:tab/>
        <w:t>Transmission of ---------------- programmes is not be permitted except programmes sponsored by Central &amp; State Government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bCs/>
          <w:sz w:val="22"/>
          <w:szCs w:val="22"/>
        </w:rPr>
        <w:t>7.</w:t>
        <w:tab/>
        <w:t>In a community radio stress is on -------------------------programming, though there is no explicit ban on entertainment.</w:t>
      </w:r>
    </w:p>
    <w:p>
      <w:pPr>
        <w:pStyle w:val="Normal"/>
        <w:rPr/>
      </w:pPr>
      <w:r>
        <w:rPr>
          <w:bCs/>
          <w:sz w:val="22"/>
          <w:szCs w:val="22"/>
          <w:lang w:val="en"/>
        </w:rPr>
        <w:t>8.</w:t>
        <w:tab/>
        <w:t>What is Absolute novice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in a training programme level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9.</w:t>
        <w:tab/>
        <w:t>Name any two radio programmes that can be produced for the farming community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The maximum duration for advertising in a community radio is restricted to ------------ per hour of broadcast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a Community Radi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ere can the Community Radio station be loc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Are commercials allowed in Community Radio St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type of program can be broadcasted from a Community Radi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List the criteria for selecting the site for a Community Radio St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process of Radio Broadcast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</w:r>
      <w:r>
        <w:rPr>
          <w:bCs/>
          <w:sz w:val="22"/>
          <w:szCs w:val="22"/>
        </w:rPr>
        <w:t>What are the technical parameters of a typical Community Radio Transmitter system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8.</w:t>
        <w:tab/>
        <w:t>Explain how you will access the maintenance cost for a Community Radio Station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</w:r>
      <w:r>
        <w:rPr>
          <w:bCs/>
          <w:sz w:val="22"/>
          <w:szCs w:val="22"/>
        </w:rPr>
        <w:t>What is the programme &amp; advertising code to be followed in a Community   Radi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What type of program can be broadcasted from a Community Radio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India being a country with lot of agricultural activity, what kind of programmes can be produced for farmers through Community Radio St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2.</w:t>
        <w:tab/>
        <w:t>Can a Community Radio Station get funds to run the programme – Detail who can fund them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3.</w:t>
        <w:tab/>
        <w:t>List the various levels of training that can be given for the members of a Community Radio S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List the strengths of Community Radio St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 </w:t>
        <w:tab/>
        <w:t>Explain the process of promoting the advertisements for a rural programm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0T13:38:00Z</cp:lastPrinted>
  <dcterms:modified xsi:type="dcterms:W3CDTF">2008-12-10T08:09:00Z</dcterms:modified>
  <cp:revision>85</cp:revision>
  <dc:subject/>
  <dc:title>Reg</dc:title>
</cp:coreProperties>
</file>