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MPUTER NETWORKS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26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Mention the advantages of optical fiber over twisted pair and co-axial cab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What are the key elements of a protocol?</w:t>
      </w:r>
    </w:p>
    <w:p>
      <w:pPr>
        <w:pStyle w:val="Normal"/>
        <w:rPr/>
      </w:pPr>
      <w:r>
        <w:rPr>
          <w:sz w:val="22"/>
          <w:szCs w:val="22"/>
        </w:rPr>
        <w:t>3.</w:t>
        <w:tab/>
        <w:t xml:space="preserve">Error Detection is usually done in the </w:t>
      </w:r>
      <w:r>
        <w:rPr>
          <w:sz w:val="22"/>
          <w:szCs w:val="22"/>
          <w:u w:val="single"/>
        </w:rPr>
        <w:t xml:space="preserve">                       </w:t>
      </w:r>
      <w:r>
        <w:rPr>
          <w:sz w:val="22"/>
          <w:szCs w:val="22"/>
        </w:rPr>
        <w:t xml:space="preserve"> layer of the OSI model.</w:t>
      </w:r>
    </w:p>
    <w:p>
      <w:pPr>
        <w:pStyle w:val="Normal"/>
        <w:rPr/>
      </w:pPr>
      <w:r>
        <w:rPr>
          <w:sz w:val="22"/>
          <w:szCs w:val="22"/>
        </w:rPr>
        <w:t>4.</w:t>
        <w:tab/>
        <w:t xml:space="preserve">FDDI supports data rates upto </w:t>
      </w:r>
      <w:r>
        <w:rPr>
          <w:sz w:val="22"/>
          <w:szCs w:val="22"/>
          <w:u w:val="single"/>
        </w:rPr>
        <w:t xml:space="preserve">               </w:t>
      </w:r>
      <w:r>
        <w:rPr>
          <w:sz w:val="22"/>
          <w:szCs w:val="22"/>
        </w:rPr>
        <w:t xml:space="preserve"> .</w:t>
      </w:r>
      <w:r>
        <w:rPr>
          <w:sz w:val="22"/>
          <w:szCs w:val="22"/>
          <w:u w:val="single"/>
        </w:rPr>
        <w:t xml:space="preserve">   </w:t>
      </w: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What are the two popular approaches to pocket switch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What is brout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What factors determine the reliability of a delivery at the transport lay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Name the OSI transport protocol servic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What is the purpose of user agen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Name the factors needed for a secure network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What are the services provided by application lay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What is the mechanism of stop_and_wait flow control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What is the purpose of subnett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When is downward multiplexing us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What are symmetric key and public key algorithms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</w:t>
        <w:tab/>
        <w:t>Explain the functions of physical and data link layers of OSI reference model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17.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>(6+5+4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.</w:t>
        <w:tab/>
        <w:t>Local Area Network</w:t>
        <w:tab/>
        <w:t>b.</w:t>
        <w:tab/>
        <w:t>Metropolitan Area Network</w:t>
        <w:tab/>
        <w:t>c.</w:t>
        <w:tab/>
        <w:t>Wide Area Network</w:t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>Discuss LRC and VRC mechanisms of error detectio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</w:t>
        <w:tab/>
        <w:t xml:space="preserve">a. </w:t>
        <w:tab/>
        <w:t>Describe briefly the station types, configurations and modes of HDLC data link protocol.</w:t>
        <w:tab/>
        <w:t>(7)</w:t>
      </w:r>
    </w:p>
    <w:p>
      <w:pPr>
        <w:pStyle w:val="Normal"/>
        <w:rPr/>
      </w:pPr>
      <w:r>
        <w:rPr>
          <w:sz w:val="22"/>
          <w:szCs w:val="22"/>
        </w:rPr>
        <w:tab/>
        <w:t xml:space="preserve">b. </w:t>
        <w:tab/>
        <w:t>Discuss briefly the bits in the HDLC control field.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0. </w:t>
        <w:tab/>
        <w:t>Explain the concept of distance vector routing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</w:t>
        <w:tab/>
        <w:t>Explain how the Dijkstra algorithm calculates the shortest path between two points on a net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2.</w:t>
        <w:tab/>
        <w:t xml:space="preserve">Explain the UDP and TCP segment formats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3.</w:t>
        <w:tab/>
        <w:t>Explain the concepts of congestion control and congestion avoidan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4.</w:t>
        <w:tab/>
        <w:t>Explain the concepts of SMTP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 xml:space="preserve">25. </w:t>
        <w:tab/>
        <w:t xml:space="preserve">Illustrate the HTTP transaction between client and server.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1T06:46:00Z</dcterms:modified>
  <cp:revision>85</cp:revision>
  <dc:subject/>
  <dc:title>Reg</dc:title>
</cp:coreProperties>
</file>