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RCHITECTURE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6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hat is computer architectur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hat is system softwar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The equivalent decimal number of hexadecimal F3 is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The 10’s complement of 13250 is 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A control unit whose binary control variables are stored in memory is called a 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are the methods of parallel process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The memory unit that communicates directly with the CPU is called the ___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virtual memor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hat is a peripheral devic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hat is ASCII cod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is a compli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is fixed point represent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Draw the block diagram showing the general configuration of a micro programmed control uni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rite about the memory hierarchy in a computer syste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hat are the functions of an Input / Output interfac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With a neat block diagram explain the basic functional units of a compute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What is assembly language programming? What are the most important addressing modes found in modern processors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Write notes on the binary codes and error detection codes encountered in digital computer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9.</w:t>
        <w:tab/>
        <w:t>Explain the step by step multiplication of the following numbers using Booth algorithm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 xml:space="preserve"> (-9) x (-13)</w:t>
        <w:tab/>
        <w:tab/>
        <w:tab/>
        <w:t>b.</w:t>
        <w:tab/>
        <w:t>(-25) x (+15)</w:t>
        <w:tab/>
        <w:tab/>
        <w:tab/>
        <w:tab/>
        <w:tab/>
        <w:tab/>
        <w:tab/>
        <w:tab/>
        <w:tab/>
        <w:t>(7.5 + 7.5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0.</w:t>
        <w:tab/>
        <w:t>Explain how address sequencing is done in a control memory, with the help of a flow chart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Explain the difference between hardwired control and microprogrammed control. Explain the structure of a microprogram sequence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hat is associative memory? Explain the hardware organization of an associative memor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Explain cache memory organization in detai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a.</w:t>
        <w:tab/>
        <w:t>Compare Isolated I/O and memory mapped I/O methods.</w:t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hat are the methods of Asynchronous data transfer?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5.</w:t>
        <w:tab/>
        <w:t>a.</w:t>
        <w:tab/>
        <w:t>What is Interrupt – Initiated I/O?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ab/>
        <w:t>b.</w:t>
        <w:tab/>
        <w:t>Explain the DMA method of data transfer used between the CPU and peripherals.  (10)</w:t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5:08:00Z</dcterms:modified>
  <cp:revision>91</cp:revision>
  <dc:subject/>
  <dc:title>Reg</dc:title>
</cp:coreProperties>
</file>