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INSTRUMENT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 xml:space="preserve">A (0 – 10) A ammeter has a guaranteed accuracy of 1% of the full scale deflection. The limiting error while reading 2.5A is _________%. 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Frequency can be measured by using a _________bridge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3.</w:t>
        <w:tab/>
      </w:r>
      <w:r>
        <w:rPr>
          <w:sz w:val="22"/>
          <w:szCs w:val="22"/>
        </w:rPr>
        <w:t>Thermistors have _________temperature coefficient of resistance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_________can act as an inverse transduce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A triangular wave is obtained by ________a square wave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6.</w:t>
        <w:tab/>
        <w:t>Pulse rise time is defined as the time taken by the pulse to go from _______of its amplitude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7.</w:t>
        <w:tab/>
        <w:t>Aquadag is used in CRO to collect 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>________record one quantity with respect to another quantity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9.</w:t>
        <w:tab/>
        <w:t>In a Digital frequency meter, __________converts sinusoidal waveforms into rectangular pulse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>________is the fastest A/D convert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Mention the applications of a wheatsone bridg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State Piezo electric effec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efine Total Harmonic Distor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requirements of an automatic test system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State working principle of a sampling oscilloscop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 the various classifications of error with suitable exampl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the working of a wheatstone bridge and derive its balance condition. Also derive an expression for current through galvanometer in case of unbalanced wheatstone bridg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Explain working principle of a strain gauge. Derive an expression for gauge facto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Explain the construction and working of a linear variable Differential Transformer. List out the applications of LVDT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Discuss the working of a function generator with a neat block diagram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a.</w:t>
        <w:tab/>
        <w:t>Explain the applications of a spectrum analyzer.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the working of a wave analyzer with a neat block diagram.</w:t>
        <w:tab/>
        <w:tab/>
        <w:tab/>
        <w:tab/>
        <w:t>(7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Discuss the construction and working of a general purpose cathode ray oscilloscop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a.</w:t>
        <w:tab/>
        <w:t>Mention advantages and drawbacks of FM recording.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ab/>
        <w:t>b.</w:t>
        <w:tab/>
        <w:t>Draw and explain the block diagram of a X – Y recorder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iscuss the working principle of ramp type digital voltmet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Write short notes on computer controlled testing of an audio amplifier and a radio receiv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5:24:00Z</dcterms:modified>
  <cp:revision>97</cp:revision>
  <dc:subject/>
  <dc:title>Reg</dc:title>
</cp:coreProperties>
</file>