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OG ELECTRON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6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Mention the Electronic circuit that converts the Alternating current in to a Direct current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In a series RC circuit, resistor is connected at the input side and a capacitor exist at the output side, then the circuit is termed as 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How to bias the BJT (Bipolar Junction Transistor) in the active region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Draw the equivalent circuit of Uni Junction Transistor (UJT)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Mention the use of coupling capacitor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State the conditions for an oscillator circuit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Define the term Bias current of an operational amplifie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Draw the circuit of an Inverting amplifier using Op-amp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The open circuit operational amplifier is also called as 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The multivibrator circuit, which have one stable state is called as 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Explain the principles of operation of a Half wave rectifier circuit.</w:t>
      </w:r>
    </w:p>
    <w:p>
      <w:pPr>
        <w:pStyle w:val="Normal"/>
        <w:rPr>
          <w:bCs/>
        </w:rPr>
      </w:pPr>
      <w:r>
        <w:rPr>
          <w:bCs/>
        </w:rPr>
        <w:t>12.</w:t>
        <w:tab/>
        <w:t>Draw the structure of the depletion MOSFET and explain its operation.</w:t>
      </w:r>
    </w:p>
    <w:p>
      <w:pPr>
        <w:pStyle w:val="Normal"/>
        <w:rPr>
          <w:bCs/>
        </w:rPr>
      </w:pPr>
      <w:r>
        <w:rPr>
          <w:bCs/>
        </w:rPr>
        <w:t>13.</w:t>
        <w:tab/>
        <w:t>Draw the general block diagram of an oscillator circuit and explain how it works.</w:t>
      </w:r>
    </w:p>
    <w:p>
      <w:pPr>
        <w:pStyle w:val="Normal"/>
        <w:rPr>
          <w:bCs/>
        </w:rPr>
      </w:pPr>
      <w:r>
        <w:rPr>
          <w:bCs/>
        </w:rPr>
        <w:t>14.</w:t>
        <w:tab/>
        <w:t>Mention all the ideal characteristics of an operational amplifier.</w:t>
      </w:r>
    </w:p>
    <w:p>
      <w:pPr>
        <w:pStyle w:val="Normal"/>
        <w:rPr>
          <w:bCs/>
        </w:rPr>
      </w:pPr>
      <w:r>
        <w:rPr>
          <w:bCs/>
        </w:rPr>
        <w:t>15.</w:t>
        <w:tab/>
        <w:t>Explain, how an inverting comparator works with positive V</w:t>
      </w:r>
      <w:r>
        <w:rPr>
          <w:bCs/>
          <w:vertAlign w:val="subscript"/>
        </w:rPr>
        <w:t>ref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With neat circuit diagram and waveforms, explain the operation of a center tapped Full wave rectifier and obtain its ripple factor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Explain the operation of the following circuits in detail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Shunt clipper</w:t>
        <w:tab/>
        <w:tab/>
        <w:tab/>
        <w:t xml:space="preserve">b. </w:t>
        <w:tab/>
        <w:t>Voltage regulator circuit</w:t>
        <w:tab/>
        <w:tab/>
        <w:t>c.</w:t>
        <w:tab/>
        <w:t>Positive Clamper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Explain the input and output characteristics of Bipolar Junction Transistor (NPN) under common emitter configuration in detail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Explain in detail, the drain and transfer characteristics of a N-channel Field Effect Transistor (FET) with neat circuit diagram and waveform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With neat circuit diagram and waveforms, explain the operation of a Class – B push pull power amplifier circuit and derive its efficienc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Explain the circuit operation of a RC phase shift oscillator in detail and derive its frequency of oscillation condition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Draw the circuit of an antilog amplifier using operational amplifier and explain its operation with necessary output voltage equations in detail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Explain the operation of the following Op-amp circuits in detail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Non inverting amplifier and voltage follower</w:t>
        <w:tab/>
        <w:t>b.</w:t>
        <w:tab/>
        <w:t>Non-inverting Summer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c.</w:t>
        <w:tab/>
        <w:t>Integrator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 xml:space="preserve">With neat internal block diagram of 555 timer, explain the operation of an Astable multivibrator circuit and derive its timing expression 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Explain in detail, the operation of a regenerative comparator circuit with relevant waveforms and threshold voltage equation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05:24:00Z</dcterms:modified>
  <cp:revision>87</cp:revision>
  <dc:subject/>
  <dc:title>Reg</dc:title>
</cp:coreProperties>
</file>