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VLSI DESIGN</w:t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5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1.</w:t>
        <w:tab/>
        <w:t>Define Threshold Voltag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What are the basic CMOS technologi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What are the two common approaches used for Oxidation Proces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Define Pass Transist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What is the need for design rul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Define Sheet Resistan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Draw a CMOS two input NAND gate circui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What is two phase clock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Define PLA, CL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Define the term Regularity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 xml:space="preserve">Write short notes on: </w:t>
        <w:tab/>
        <w:t>(a)  Architectural Design     (b)  Logical Design</w:t>
        <w:tab/>
        <w:t xml:space="preserve">     (c)  Physical Desig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 </w:t>
        <w:tab/>
        <w:t>Describe about delay unit and NMOS inverter pair dela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. </w:t>
        <w:tab/>
        <w:t xml:space="preserve">Discuss about:       </w:t>
        <w:tab/>
        <w:t xml:space="preserve">(a) </w:t>
        <w:tab/>
        <w:t xml:space="preserve">Area capacitance </w:t>
        <w:tab/>
        <w:tab/>
        <w:tab/>
        <w:t xml:space="preserve">      (b) Wiring capacita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4. </w:t>
        <w:tab/>
        <w:t>Mention the difference between switch logic and gate logic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5.  </w:t>
        <w:tab/>
        <w:t>Explain Pipelined multiplier array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>Discuss N-well CMOS Technology and compare with twin tub process with neat diagram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 xml:space="preserve">17. </w:t>
        <w:tab/>
        <w:t>Discuss P-well CMOS Technology and compare with Silicon on insulator process with neat diagram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8. </w:t>
        <w:tab/>
        <w:t>Explain the various Electrical properties of  MOS  Transister Circuit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a.</w:t>
        <w:tab/>
        <w:t>Discuss the operation and characteristics of CMOS Inverter with neat diagram.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>Write a note on CMOS Fabr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0. </w:t>
        <w:tab/>
        <w:t>Explain it briefly about Design rules for Silicon gate N-MOS  Proces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1. </w:t>
        <w:tab/>
        <w:t>Explain briefly about Design rules for CMOS N-Well Proces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>Explain in deta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.</w:t>
        <w:tab/>
        <w:t>Dynamic CMOS Logic</w:t>
        <w:tab/>
        <w:t>b. Clocked CMOS logic</w:t>
        <w:tab/>
        <w:t>c. CMOS dynamic shift registe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</w:t>
        <w:tab/>
        <w:t>Explain in deta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.</w:t>
        <w:tab/>
        <w:t>Structural Design of Parity generator</w:t>
        <w:tab/>
        <w:tab/>
        <w:t>b. Charge stora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.</w:t>
        <w:tab/>
        <w:t>Precharged Logi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</w:t>
        <w:tab/>
        <w:t>Explain the design of ALU Subsystem with an exampl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5. </w:t>
        <w:tab/>
        <w:t>Explain how the ALU function can be implemented with an adder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8T08:30:00Z</dcterms:modified>
  <cp:revision>86</cp:revision>
  <dc:subject/>
  <dc:title>Reg</dc:title>
</cp:coreProperties>
</file>