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MAGNETIC FIELD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3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What are the base vectors for Cartesian coordinate syste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Define Gauss L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hat is the relationship between Magnetic field intensity and Magnetic flux densit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The unit of moment of force is _________</w:t>
      </w:r>
    </w:p>
    <w:p>
      <w:pPr>
        <w:pStyle w:val="Normal"/>
        <w:rPr/>
      </w:pPr>
      <w:r>
        <w:rPr>
          <w:sz w:val="22"/>
          <w:szCs w:val="22"/>
        </w:rPr>
        <w:t>5.</w:t>
        <w:tab/>
        <w:t xml:space="preserve">What is the relationship between Current I and Current densit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2"/>
          <w:szCs w:val="22"/>
        </w:rPr>
        <w:t xml:space="preserve"> .  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6.</w:t>
        <w:tab/>
        <w:t>Find the capacitance of a parallel plate capacitor with dielectric of ε</w:t>
      </w:r>
      <w:r>
        <w:rPr>
          <w:sz w:val="22"/>
          <w:szCs w:val="22"/>
          <w:vertAlign w:val="subscript"/>
        </w:rPr>
        <w:t xml:space="preserve">r </w:t>
      </w:r>
      <w:r>
        <w:rPr>
          <w:sz w:val="22"/>
          <w:szCs w:val="22"/>
        </w:rPr>
        <w:t>=3 and area 0.92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ith a separation of 4.5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Define Magnetiz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Give the boundary condition for tangential component</w:t>
      </w:r>
    </w:p>
    <w:p>
      <w:pPr>
        <w:pStyle w:val="Normal"/>
        <w:rPr/>
      </w:pPr>
      <w:r>
        <w:rPr>
          <w:sz w:val="22"/>
          <w:szCs w:val="22"/>
        </w:rPr>
        <w:t>9.</w:t>
        <w:tab/>
        <w:t xml:space="preserve">Write the Maxwell’s equation in point form or differential form derived from Faraday’s la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Compare Field theory with Circuit theor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1.</w:t>
        <w:tab/>
        <w:t>Use spherical coordinates and integrate to find the area of the region 0≤φ≤ α on the spherical shell of radius a. What is the area if α=2π?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2.</w:t>
        <w:tab/>
        <w:t>A 200 turn rectangular coil 30cm by 15cm with a current of 5A is in uniform field B=0.2T. Find the magnetic moment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Mention three properties of dielectric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On the basis of magnetic behavior classify magnetic materia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State Faraday’s law of Electromagnetic induc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6.</w:t>
        <w:tab/>
        <w:t>Calculate field intensity at a point on a sphere of radius 3m if a positive charge of 2 μC is placed at the origin of the sphere. Use spherical coordinate syste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right="-288" w:hanging="432"/>
        <w:rPr>
          <w:sz w:val="22"/>
          <w:szCs w:val="22"/>
        </w:rPr>
      </w:pPr>
      <w:r>
        <w:rPr>
          <w:sz w:val="22"/>
          <w:szCs w:val="22"/>
        </w:rPr>
        <w:t>17.</w:t>
        <w:tab/>
        <w:t xml:space="preserve">Derive the expression fo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szCs w:val="22"/>
        </w:rPr>
        <w:t xml:space="preserve"> due to a point charge and hence deduce the relationship between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szCs w:val="22"/>
        </w:rPr>
        <w:t xml:space="preserve"> and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 xml:space="preserve">Using Ampere’s force law find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2"/>
          <w:szCs w:val="22"/>
        </w:rPr>
        <w:t xml:space="preserve"> due to infinitely long straight conducto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List the applications of Biot –Savart La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</w:t>
        <w:tab/>
        <w:t>State and explain continuity equation of current in integral for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1.</w:t>
        <w:tab/>
        <w:t>Determine whether or not the following potentials fields satisfy the Laplace’s equation a)V=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z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b)V= rcosφ +z     c)V= rcosθ +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Derive different expressions for energy density in Magneto static field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3.</w:t>
        <w:tab/>
        <w:t>Calculate the inductance of a solenoid 8cm in length 2cm in radius having μ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=100 and carrying 900 turns of wi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right="-648" w:hanging="432"/>
        <w:rPr>
          <w:sz w:val="22"/>
          <w:szCs w:val="22"/>
        </w:rPr>
      </w:pPr>
      <w:r>
        <w:rPr>
          <w:sz w:val="22"/>
          <w:szCs w:val="22"/>
        </w:rPr>
        <w:t>24.</w:t>
        <w:tab/>
        <w:t>If the magnetic field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2"/>
          <w:szCs w:val="22"/>
        </w:rPr>
        <w:t xml:space="preserve">  =[3x cosβ +6 y sinα ]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. Find current densit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2"/>
          <w:szCs w:val="22"/>
        </w:rPr>
        <w:t xml:space="preserve"> if fields are invariant with tim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Define Poynting vector and derive the expression of Poynting theorem in integral for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4:56:00Z</dcterms:modified>
  <cp:revision>86</cp:revision>
  <dc:subject/>
  <dc:title>Reg</dc:title>
</cp:coreProperties>
</file>