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S AND MICROPROCESSOR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A basic power supply contains _____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Transistor has _________PN junctions.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Electron gun.</w:t>
      </w:r>
    </w:p>
    <w:p>
      <w:pPr>
        <w:pStyle w:val="Normal"/>
        <w:rPr>
          <w:bCs/>
        </w:rPr>
      </w:pPr>
      <w:r>
        <w:rPr>
          <w:bCs/>
        </w:rPr>
        <w:t>4.</w:t>
        <w:tab/>
        <w:t>What are the demerits of multi meter?</w:t>
      </w:r>
    </w:p>
    <w:p>
      <w:pPr>
        <w:pStyle w:val="Normal"/>
        <w:rPr>
          <w:bCs/>
        </w:rPr>
      </w:pPr>
      <w:r>
        <w:rPr>
          <w:bCs/>
        </w:rPr>
        <w:t>5.</w:t>
        <w:tab/>
        <w:t>Write the truth table of XOR.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combinational circuit.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Microprocessor.</w:t>
      </w:r>
    </w:p>
    <w:p>
      <w:pPr>
        <w:pStyle w:val="Normal"/>
        <w:rPr>
          <w:bCs/>
        </w:rPr>
      </w:pPr>
      <w:r>
        <w:rPr>
          <w:bCs/>
        </w:rPr>
        <w:t>8.</w:t>
        <w:tab/>
        <w:t>Give one example for indirect Addressing mode.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EPROM.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 DM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List out the essentials of Transistor Biasing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short notes on piezoelectric crystal.</w:t>
      </w:r>
    </w:p>
    <w:p>
      <w:pPr>
        <w:pStyle w:val="Normal"/>
        <w:rPr>
          <w:bCs/>
        </w:rPr>
      </w:pPr>
      <w:r>
        <w:rPr>
          <w:bCs/>
        </w:rPr>
        <w:t>13.</w:t>
        <w:tab/>
        <w:t>Design a Half Adder Circuit.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an 8085 Assembly language program for 16 bit Addition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is the need for interfac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Derive an expression for the efficiency for a full wave rectifier. What is ripple factor? What is the ripple factor value for Half wave rectifier and full wave rectifi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7.</w:t>
        <w:tab/>
        <w:t>RC coupling gives constant gain over mid frequency range, why? What are the advantages of expressing gain in dB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Discuss the working principles of Multimet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Briefly explain the working of a CRO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esign a counter with the following repeated binary sequence 0, 1, 2, 4, 6 using DFF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Design a 3 to 8 Decoder and Discus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ith neat diagram explain the Architecture of 8085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With example explain the different Addressing modes of 8085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CRT Terminal</w:t>
        <w:tab/>
        <w:tab/>
        <w:tab/>
        <w:t>b.</w:t>
        <w:tab/>
        <w:t>Memor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How the Data are transmitted using DMA? Describe i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04:00Z</dcterms:created>
  <dc:creator>COE</dc:creator>
  <dc:description/>
  <cp:keywords/>
  <dc:language>en-US</dc:language>
  <cp:lastModifiedBy>COE</cp:lastModifiedBy>
  <dcterms:modified xsi:type="dcterms:W3CDTF">2008-11-27T05:04:00Z</dcterms:modified>
  <cp:revision>2</cp:revision>
  <dc:subject/>
  <dc:title>Reg</dc:title>
</cp:coreProperties>
</file>