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LINEAR INTEGRATED CIRCUITS AND APPLICATIONS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1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What are the different IC packages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Integrated resistors can be fabricated by __________, _________, _________or ________method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Give the voltage gain for a non inverting amplifier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Define slew rate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What is the frequency of oscillation for a phase shift oscillator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What are the limitations of the three terminal regulators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The two types of band pass filters are __________and _________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State the applications of monostable multi vibrator.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9.</w:t>
        <w:tab/>
        <w:t>Define capture range of a PLL.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10.</w:t>
        <w:tab/>
        <w:t xml:space="preserve">Which one of the D/A converter consumes the least power?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What are the two techniques to provide electrical isolation between the different components and its interconnection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What are the characteristics of an ideal OP AMP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Give any two applications of comparator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Give the frequency response for different values of damping coefficient in a low pass filte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Give any two types of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>Direct type A/D converter</w:t>
        <w:tab/>
        <w:tab/>
        <w:t>b.</w:t>
        <w:tab/>
        <w:t>Integrating type A/D convertor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What are the basic processes to fabricate IC’s using silicon planar technology. Discuss each in detail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Explain in detail the steps involved in fabrication of polysilicon gate enhancement NMO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What are the dc characteristics that add error to the output of an OP AMP. Explain any two of them in detail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Draw the circuit of an OP AMP differentiator. Explain. How can its stability be improved. Obtain the frequency response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Draw the circuit of an inverting Schmitt trigger. Also draw its transfer characteristics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Explain in detail about the series OP AMP regulator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22.</w:t>
        <w:tab/>
        <w:t>a.</w:t>
        <w:tab/>
        <w:t xml:space="preserve">Derive an expression for the transfer function of a first order low pass filter. Also derive the </w:t>
        <w:tab/>
        <w:t>expression for frequency response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ab/>
        <w:t>b.</w:t>
        <w:tab/>
        <w:t xml:space="preserve">Determine the order of a low pass butterworth filter that is to provide 40 dB attenuation at </w:t>
      </w:r>
    </w:p>
    <w:p>
      <w:pPr>
        <w:pStyle w:val="Normal"/>
        <w:ind w:left="432" w:firstLine="432"/>
        <w:rPr/>
      </w:pPr>
      <w:r>
        <w:rPr>
          <w:bCs/>
          <w:sz w:val="22"/>
          <w:szCs w:val="22"/>
        </w:rPr>
        <w:t>w/w</w:t>
      </w:r>
      <w:r>
        <w:rPr>
          <w:bCs/>
          <w:sz w:val="22"/>
          <w:szCs w:val="22"/>
          <w:vertAlign w:val="subscript"/>
        </w:rPr>
        <w:t>h</w:t>
      </w:r>
      <w:r>
        <w:rPr>
          <w:bCs/>
          <w:sz w:val="22"/>
          <w:szCs w:val="22"/>
        </w:rPr>
        <w:t xml:space="preserve"> = 2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Give the functional description of a 555 timer and also explain how it works as an astable multivibrator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Explain in detail the working of an R – 2 R ladder type of D/A convertor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5.</w:t>
        <w:tab/>
        <w:t>Explain in detail the working of the successive approximation type of A/D converto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7T04:05:00Z</dcterms:modified>
  <cp:revision>95</cp:revision>
  <dc:subject/>
  <dc:title>Reg</dc:title>
</cp:coreProperties>
</file>