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CIRCUITS -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the response of a differentiator to a step input?</w:t>
      </w:r>
    </w:p>
    <w:p>
      <w:pPr>
        <w:pStyle w:val="Normal"/>
        <w:rPr>
          <w:bCs/>
        </w:rPr>
      </w:pPr>
      <w:r>
        <w:rPr>
          <w:bCs/>
        </w:rPr>
        <w:t>2.</w:t>
        <w:tab/>
        <w:t>A transistor clipper operates in _________regions in the output characteristics.</w:t>
      </w:r>
    </w:p>
    <w:p>
      <w:pPr>
        <w:pStyle w:val="Normal"/>
        <w:rPr>
          <w:bCs/>
        </w:rPr>
      </w:pPr>
      <w:r>
        <w:rPr>
          <w:bCs/>
        </w:rPr>
        <w:t>3.</w:t>
        <w:tab/>
        <w:t>A bistable multivibrator has two ___________status.</w:t>
      </w:r>
    </w:p>
    <w:p>
      <w:pPr>
        <w:pStyle w:val="Normal"/>
        <w:rPr>
          <w:bCs/>
        </w:rPr>
      </w:pPr>
      <w:r>
        <w:rPr>
          <w:bCs/>
        </w:rPr>
        <w:t>4.</w:t>
        <w:tab/>
        <w:t>A sine wave can be converted to a square wave using _________circuit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duration of quasi-stable state in monostable multivibrator?</w:t>
      </w:r>
    </w:p>
    <w:p>
      <w:pPr>
        <w:pStyle w:val="Normal"/>
        <w:rPr>
          <w:bCs/>
        </w:rPr>
      </w:pPr>
      <w:r>
        <w:rPr>
          <w:bCs/>
        </w:rPr>
        <w:t>6.</w:t>
        <w:tab/>
        <w:t>_________circuit is a voltage to frequency converter.</w:t>
      </w:r>
    </w:p>
    <w:p>
      <w:pPr>
        <w:pStyle w:val="Normal"/>
        <w:rPr>
          <w:bCs/>
        </w:rPr>
      </w:pPr>
      <w:r>
        <w:rPr>
          <w:bCs/>
        </w:rPr>
        <w:t>7.</w:t>
        <w:tab/>
        <w:t>Draw a voltage sweep waveform.</w:t>
      </w:r>
    </w:p>
    <w:p>
      <w:pPr>
        <w:pStyle w:val="Normal"/>
        <w:rPr>
          <w:bCs/>
        </w:rPr>
      </w:pPr>
      <w:r>
        <w:rPr>
          <w:bCs/>
        </w:rPr>
        <w:t>8.</w:t>
        <w:tab/>
        <w:t>The bootstrap circuit works on the principle of _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What are the applications of blocking oscillator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 pedesta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raw a low pass RC circuit and obtain its cut-off frequency.</w:t>
      </w:r>
    </w:p>
    <w:p>
      <w:pPr>
        <w:pStyle w:val="Normal"/>
        <w:rPr>
          <w:bCs/>
        </w:rPr>
      </w:pPr>
      <w:r>
        <w:rPr>
          <w:bCs/>
        </w:rPr>
        <w:t>12.</w:t>
        <w:tab/>
        <w:t>Explain the function of commutating capacitors in a bistable circuit.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how an astable multivibrator becomes a VCO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three measurements of deviation from linearity in a sweep circuit?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Explain the working of a bidirectional sampling gate using a single transist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>Obtain the response of a low pass RC circuit to step and pulse inputs.</w:t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raw a diode clipper that passes a sine wave between + 1 V and + 2V.</w:t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Obtain the response of a high pass RC circuit to step and pulse inputs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clamping circuit theorem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>
          <w:bCs/>
        </w:rPr>
        <w:t>18.</w:t>
        <w:tab/>
        <w:t>a.</w:t>
        <w:tab/>
        <w:t>With neat diagram, explain the working of Schmitt</w:t>
      </w:r>
      <w:r>
        <w:rPr>
          <w:color w:val="000000"/>
        </w:rPr>
        <w:t xml:space="preserve"> trigger circuit.</w:t>
        <w:tab/>
        <w:tab/>
        <w:tab/>
        <w:tab/>
        <w:t>(10)</w:t>
      </w:r>
    </w:p>
    <w:p>
      <w:pPr>
        <w:pStyle w:val="Normal"/>
        <w:rPr/>
      </w:pPr>
      <w:r>
        <w:rPr>
          <w:color w:val="000000"/>
        </w:rPr>
        <w:tab/>
        <w:t>b.</w:t>
        <w:tab/>
        <w:t>Explain symmetrical triggering of a binary circuit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In a fixed – bias transistor binary circuit using NPN transistors,</w:t>
      </w:r>
    </w:p>
    <w:p>
      <w:pPr>
        <w:pStyle w:val="Normal"/>
        <w:rPr/>
      </w:pPr>
      <w:r>
        <w:rPr>
          <w:bCs/>
        </w:rPr>
        <w:tab/>
        <w:t>V</w:t>
      </w:r>
      <w:r>
        <w:rPr>
          <w:bCs/>
          <w:vertAlign w:val="subscript"/>
        </w:rPr>
        <w:t>cc</w:t>
      </w:r>
      <w:r>
        <w:rPr>
          <w:bCs/>
        </w:rPr>
        <w:t xml:space="preserve"> = 12 V, V</w:t>
      </w:r>
      <w:r>
        <w:rPr>
          <w:bCs/>
          <w:vertAlign w:val="subscript"/>
        </w:rPr>
        <w:t>BB</w:t>
      </w:r>
      <w:r>
        <w:rPr>
          <w:bCs/>
        </w:rPr>
        <w:t xml:space="preserve"> = -12 v, R</w:t>
      </w:r>
      <w:r>
        <w:rPr>
          <w:bCs/>
          <w:vertAlign w:val="subscript"/>
        </w:rPr>
        <w:t>c</w:t>
      </w:r>
      <w:r>
        <w:rPr>
          <w:bCs/>
        </w:rPr>
        <w:t xml:space="preserve"> = 2.2 k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R</w:t>
      </w:r>
      <w:r>
        <w:rPr>
          <w:bCs/>
          <w:vertAlign w:val="subscript"/>
        </w:rPr>
        <w:t>1</w:t>
      </w:r>
      <w:r>
        <w:rPr>
          <w:bCs/>
        </w:rPr>
        <w:t xml:space="preserve"> = 15 k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R</w:t>
      </w:r>
      <w:r>
        <w:rPr>
          <w:bCs/>
          <w:vertAlign w:val="subscript"/>
        </w:rPr>
        <w:t>2</w:t>
      </w:r>
      <w:r>
        <w:rPr>
          <w:bCs/>
        </w:rPr>
        <w:t xml:space="preserve"> = 100 k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h</w:t>
      </w:r>
      <w:r>
        <w:rPr>
          <w:bCs/>
          <w:vertAlign w:val="subscript"/>
        </w:rPr>
        <w:t>FE</w:t>
      </w:r>
      <w:r>
        <w:rPr>
          <w:bCs/>
        </w:rPr>
        <w:t xml:space="preserve"> (min) = 20. Calculate </w:t>
      </w:r>
    </w:p>
    <w:p>
      <w:pPr>
        <w:pStyle w:val="Normal"/>
        <w:ind w:firstLine="432"/>
        <w:rPr>
          <w:bCs/>
        </w:rPr>
      </w:pPr>
      <w:r>
        <w:rPr>
          <w:bCs/>
        </w:rPr>
        <w:t>the steady – state voltage and currents in the circu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 xml:space="preserve">With necessary diagrams, explain the working of a collector – coupled astable               </w:t>
        <w:tab/>
        <w:tab/>
        <w:tab/>
        <w:t xml:space="preserve"> multi vibr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Explain how a mono stable multivibrator can be triggered</w:t>
        <w:tab/>
        <w:tab/>
        <w:tab/>
        <w:tab/>
        <w:tab/>
        <w:tab/>
        <w:t>(5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n emitter – coupled mono stable multi vibrator circuit is given below. Calculate the voltage levels of the waveforms with germanium transistors having h</w:t>
      </w:r>
      <w:r>
        <w:rPr>
          <w:bCs/>
          <w:vertAlign w:val="subscript"/>
        </w:rPr>
        <w:t xml:space="preserve">FE </w:t>
      </w:r>
      <w:r>
        <w:rPr>
          <w:bCs/>
        </w:rPr>
        <w:t>= 50,</w:t>
      </w:r>
      <w:r>
        <w:rPr>
          <w:bCs/>
          <w:vertAlign w:val="subscript"/>
        </w:rPr>
        <w:t xml:space="preserve"> </w:t>
      </w:r>
      <w:r>
        <w:rPr>
          <w:bCs/>
        </w:rPr>
        <w:t>r</w:t>
      </w:r>
      <w:r>
        <w:rPr>
          <w:bCs/>
          <w:vertAlign w:val="subscript"/>
        </w:rPr>
        <w:t>bb’</w:t>
      </w:r>
      <w:r>
        <w:rPr>
          <w:bCs/>
        </w:rPr>
        <w:t xml:space="preserve"> = 20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5080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C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CC</w:t>
                      </w:r>
                      <w:r>
                        <w:rPr>
                          <w:sz w:val="20"/>
                          <w:szCs w:val="20"/>
                        </w:rPr>
                        <w:t>=1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4229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54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53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306pt,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0" cy="2286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62pt,2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0" cy="228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288pt,2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 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 C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5pt;width:8.95pt;height:8.95pt" coordorigin="5940,110" coordsize="179,179">
                <v:line id="shape_0" from="5940,200" to="6119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110" to="6119,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155" to="6119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45" to="6119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4572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3280</wp:posOffset>
                </wp:positionH>
                <wp:positionV relativeFrom="paragraph">
                  <wp:posOffset>69850</wp:posOffset>
                </wp:positionV>
                <wp:extent cx="4572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4572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pt;width:8.95pt;height:8.95pt" coordorigin="900,60" coordsize="179,179">
                <v:line id="shape_0" from="900,150" to="1079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0" to="1079,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05" to="107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95" to="1079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pt;width:8.95pt;height:8.95pt" coordorigin="2880,60" coordsize="179,179">
                <v:line id="shape_0" from="2880,150" to="3059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60" to="3059,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05" to="305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95" to="3059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pt;width:8.95pt;height:8.95pt" coordorigin="4500,60" coordsize="179,179">
                <v:line id="shape_0" from="4500,150" to="4679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60" to="4679,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105" to="467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95" to="4679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V</w:t>
                      </w:r>
                      <w:r>
                        <w:rPr>
                          <w:sz w:val="2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7310</wp:posOffset>
                </wp:positionH>
                <wp:positionV relativeFrom="paragraph">
                  <wp:posOffset>81280</wp:posOffset>
                </wp:positionV>
                <wp:extent cx="45720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54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153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pt" to="189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6540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109220</wp:posOffset>
                </wp:positionV>
                <wp:extent cx="114300" cy="228600"/>
                <wp:effectExtent l="0" t="16510" r="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58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35pt;margin-top:8.6pt;width:8.95pt;height:17.95pt;mso-wrap-style:none;v-text-anchor:middle;rotation:20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pt" to="234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0" cy="114300"/>
                <wp:effectExtent l="25400" t="2540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06pt,1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8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174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7pt" to="232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2860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305.9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9144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7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395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0270</wp:posOffset>
                </wp:positionH>
                <wp:positionV relativeFrom="paragraph">
                  <wp:posOffset>77470</wp:posOffset>
                </wp:positionV>
                <wp:extent cx="457200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sz w:val="20"/>
                          <w:szCs w:val="20"/>
                          <w:vertAlign w:val="sub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</w:rPr>
                      </w:pPr>
                      <w:r>
                        <w:rPr>
                          <w:sz w:val="20"/>
                          <w:szCs w:val="20"/>
                          <w:vertAlign w:val="sub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228600" cy="1143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pt" to="152.95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pt" to="28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4572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0" cy="228600"/>
                <wp:effectExtent l="25400" t="2540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pt" to="99pt,28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1371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pt" to="13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3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25400" r="260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60.95pt,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pt" to="28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228600" cy="114300"/>
                <wp:effectExtent l="2540" t="444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pt" to="305.95pt,1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18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6540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13970</wp:posOffset>
                </wp:positionV>
                <wp:extent cx="114300" cy="228600"/>
                <wp:effectExtent l="0" t="16510" r="0" b="177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58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.15pt;margin-top:1.1pt;width:8.95pt;height:17.95pt;mso-wrap-style:none;v-text-anchor:middle;rotation:20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17.9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5610</wp:posOffset>
                </wp:positionH>
                <wp:positionV relativeFrom="paragraph">
                  <wp:posOffset>116840</wp:posOffset>
                </wp:positionV>
                <wp:extent cx="228600" cy="114300"/>
                <wp:effectExtent l="2540" t="444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9.2pt" to="152.25pt,1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06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0" cy="57150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5pt" to="117pt,53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457200" cy="2286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pt;width:8.95pt;height:8.95pt" coordorigin="1800,120" coordsize="179,179">
                <v:line id="shape_0" from="1800,210" to="1979,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0" to="1979,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65" to="1979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55" to="1979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pt" to="15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158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pt" to="99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25400" r="26035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98.95pt,10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pt" to="30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pt" to="99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pt" to="216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0" cy="342900"/>
                <wp:effectExtent l="57150" t="0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pt" to="270pt,27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Trigg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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C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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C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6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858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4308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26.95pt;height:26.95pt" coordorigin="180,114" coordsize="539,539">
                <v:line id="shape_0" from="433,114" to="43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74" to="719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,564" to="666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654" to="53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inp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</wp:posOffset>
                </wp:positionH>
                <wp:positionV relativeFrom="paragraph">
                  <wp:posOffset>95250</wp:posOffset>
                </wp:positionV>
                <wp:extent cx="457200" cy="2286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5715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4310</wp:posOffset>
                </wp:positionH>
                <wp:positionV relativeFrom="paragraph">
                  <wp:posOffset>95250</wp:posOffset>
                </wp:positionV>
                <wp:extent cx="457200" cy="2286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pt;width:8.95pt;height:8.95pt" coordorigin="900,100" coordsize="179,179">
                <v:line id="shape_0" from="900,190" to="1079,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00" to="1079,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45" to="107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35" to="107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572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144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pt;width:8.95pt;height:8.95pt" coordorigin="4140,100" coordsize="179,179">
                <v:line id="shape_0" from="4140,190" to="4319,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100" to="4319,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145" to="431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35" to="431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06370</wp:posOffset>
                </wp:positionH>
                <wp:positionV relativeFrom="paragraph">
                  <wp:posOffset>63500</wp:posOffset>
                </wp:positionV>
                <wp:extent cx="457200" cy="2286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457200" cy="3771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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7pt;mso-wrap-distance-left:9.05pt;mso-wrap-distance-right:9.05pt;mso-wrap-distance-top:0pt;mso-wrap-distance-bottom:0pt;margin-top: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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54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0" cy="57150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17pt,47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0" cy="571500"/>
                <wp:effectExtent l="25400" t="0" r="2540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pt" to="216pt,4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31750</wp:posOffset>
                </wp:positionV>
                <wp:extent cx="0" cy="57150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5pt" to="378pt,47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2286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107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57150</wp:posOffset>
                </wp:positionV>
                <wp:extent cx="114300" cy="228600"/>
                <wp:effectExtent l="17780" t="0" r="158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92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45pt;margin-top:4.5pt;width:8.95pt;height:17.95pt;mso-wrap-style:none;v-text-anchor:middle;rotation:2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342900"/>
                <wp:effectExtent l="57150" t="0" r="571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3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114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37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318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6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858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4308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8.4pt;width:26.95pt;height:26.95pt" coordorigin="4068,168" coordsize="539,539">
                <v:line id="shape_0" from="4321,168" to="4321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528" to="4607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5,618" to="4554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708" to="442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Explain the working a transistor Miller time-base generator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a simple current sweep circuit and explain its working.</w:t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With circuit diagram and waveforms, explain the working of a transistor bootstrap time-bas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gener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requirements of a television sweep circuit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Describe the working of triggered transistor blocking oscillator with base timing.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working of a unidirectional diode gate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Describe the working of an RC – controlled astable blocking oscillator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working a bidirectional diode gate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6:21:00Z</dcterms:modified>
  <cp:revision>103</cp:revision>
  <dc:subject/>
  <dc:title>Reg</dc:title>
</cp:coreProperties>
</file>