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ERVASIVE COMPUT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7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Discuss the various principles of pervasive computing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short notes on smart sensors and actuator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Explain how transmission and accessing data performed through Wireless network.</w:t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the working of on smart card technology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Briefly discuss about sega dreamcast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how memory management is performed in palm OS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Write briefly about PC/SC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briefly about Java TV API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With neat diagram, briefly explain about wireless application environment.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short notes on GSM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With neat sketch, explain the Bluetooth protocol stack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the following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firstLine="432"/>
        <w:rPr/>
      </w:pPr>
      <w:r>
        <w:rPr/>
        <w:t>i.</w:t>
        <w:tab/>
        <w:t>Universal plug play</w:t>
        <w:tab/>
        <w:tab/>
        <w:t>ii.</w:t>
        <w:tab/>
        <w:t>Jini</w:t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is the need for transcoding? Explain about Internet content transcoder.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about syncML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Explain about wireless and broadcast portal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   ii) Briefly discuss about home automation and energy services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468" w:hanging="0"/>
        <w:rPr/>
      </w:pPr>
      <w:r>
        <w:rPr/>
        <w:t>9.</w:t>
        <w:tab/>
        <w:t xml:space="preserve">Write short notes 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ab/>
        <w:t>a.</w:t>
        <w:tab/>
        <w:t>Travel services</w:t>
        <w:tab/>
        <w:tab/>
        <w:tab/>
        <w:tab/>
        <w:tab/>
        <w:t>b.</w:t>
        <w:tab/>
        <w:t>Consumer services</w:t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5:32:00Z</dcterms:modified>
  <cp:revision>88</cp:revision>
  <dc:subject/>
  <dc:title>Reg</dc:title>
</cp:coreProperties>
</file>