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7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a.</w:t>
        <w:tab/>
        <w:t>Explain looping and decision structure of VB script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various text manipulation functions in VB script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</w:t>
        <w:tab/>
        <w:t>a.</w:t>
        <w:tab/>
        <w:t>What is SSI? What are the various SSI Directive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How to create a modular ASP code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How to use Query Swing informatio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are the methods of Response objects and its properties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cookies? How to create cookies? Explain with a typical example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the use of global.asa file? How to create application code?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the concepts of OLE DB and ODBC?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the significance of Remote Data service and Active Data Objects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How to create Java Script functions? Explain with a typical example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methodology of passing data to the server with POST?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any one typical AJAX applications.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What is caching with respect to AJAX applications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How to access XML data directly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Briefed on the styling locations in web pages using AJAX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are the two methods in AJAX to update part of web page also describe it.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are the built in methods to create Dynamic HTML table using AJAX </w:t>
      </w:r>
    </w:p>
    <w:p>
      <w:pPr>
        <w:pStyle w:val="Normal"/>
        <w:ind w:left="432" w:firstLine="432"/>
        <w:rPr/>
      </w:pPr>
      <w:r>
        <w:rPr/>
        <w:t>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6:04:00Z</dcterms:modified>
  <cp:revision>88</cp:revision>
  <dc:subject/>
  <dc:title>Reg</dc:title>
</cp:coreProperties>
</file>