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INFRAME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6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How to control the Mainframe? And how to partition the resources they contain?</w:t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is virtualization? And list the Benefits of Virtualization.</w:t>
        <w:tab/>
        <w:tab/>
        <w:tab/>
        <w:tab/>
        <w:tab/>
        <w:tab/>
        <w:t>(2+3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the role of virtualization in the world of mainframes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 xml:space="preserve">Describe the different job roles and responsibilities involved in managing z / VM on a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mainfram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Give examples of some major components of z / VM and explain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Write about PARM disks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Briefly describe the statements that can be specified in the system configuration file.</w:t>
        <w:tab/>
        <w:t>(8)</w:t>
      </w:r>
    </w:p>
    <w:p>
      <w:pPr>
        <w:pStyle w:val="Normal"/>
        <w:rPr/>
      </w:pPr>
      <w:r>
        <w:rPr>
          <w:bCs/>
        </w:rPr>
        <w:tab/>
        <w:t>c.</w:t>
        <w:tab/>
        <w:t>What is meant by the term performance?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What types of information does the monitor collect?</w:t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various virtual network types z / VM offers.</w:t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Briefly about z / VM security feature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>What are the responsibilities of a z / OS network administrator?</w:t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ist the types of OSA. Explain how to associate protocols with the OSA – Express.</w:t>
        <w:tab/>
        <w:t>(2+6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List the major software components of the z / OS Communication Server and explain. (6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a.</w:t>
        <w:tab/>
        <w:t>Explain the six interruption condition in the z architecture.</w:t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the concepts of virtualization and their security issues.</w:t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</w:rPr>
        <w:tab/>
        <w:t>c.</w:t>
        <w:tab/>
        <w:t xml:space="preserve">Describe Dynamic Address Translation (DAT) and how it relates to virtualization in the         </w:t>
        <w:tab/>
        <w:tab/>
        <w:t>z archite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a.</w:t>
        <w:tab/>
        <w:t>Describe the mechanisms of interrupt processing in the Z architecture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What are the important things needed to protect, provide, and maintain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system integrit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 xml:space="preserve">Define Authorized Program Facility (APF) and Describe what an APF authorized program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an do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+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the functions that an external security manager provid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Explain the role of the z / OS UNIX Super User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advantage of using access control lists.</w:t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8:59:00Z</dcterms:modified>
  <cp:revision>93</cp:revision>
  <dc:subject/>
  <dc:title>Reg</dc:title>
</cp:coreProperties>
</file>