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RYPTOGRAPHY AND NETWORK SECURITY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58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Explain in detail Kerberos version 5 authentication dialogue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about Secure Hash Algorithm (SHA)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 the Key generation process in Data Encryption Standard (DES) algorithm.</w:t>
        <w:tab/>
        <w:t>(10)</w:t>
      </w:r>
    </w:p>
    <w:p>
      <w:pPr>
        <w:pStyle w:val="Normal"/>
        <w:rPr/>
      </w:pPr>
      <w:r>
        <w:rPr/>
        <w:tab/>
        <w:t>b.</w:t>
        <w:tab/>
        <w:t>Describe the AES Key Expansion Algorithm</w:t>
        <w:tab/>
        <w:t>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iscuss in detail about active and passive attacks.</w:t>
        <w:tab/>
        <w:tab/>
        <w:tab/>
        <w:tab/>
        <w:tab/>
        <w:tab/>
        <w:tab/>
        <w:tab/>
        <w:t>(8)</w:t>
        <w:tab/>
        <w:tab/>
        <w:t>b.</w:t>
        <w:tab/>
        <w:t>Describe the DES encryption process and the strength of DES.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a.</w:t>
        <w:tab/>
        <w:t>Discuss about Elliptic Curve Cryptography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What is meet-in-the-middle attack?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c.</w:t>
        <w:tab/>
        <w:t>List few requirements for public key cryptography.</w:t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 xml:space="preserve">Explain RSA algorithm.  Throw some light on the security of RSA. </w:t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Discuss Diffie Hellman Key Exchange algorithm</w:t>
        <w:tab/>
        <w:t>.</w:t>
        <w:tab/>
        <w:tab/>
        <w:tab/>
        <w:tab/>
        <w:tab/>
        <w:tab/>
        <w:tab/>
        <w:tab/>
        <w:t>(8)</w:t>
        <w:tab/>
        <w:tab/>
      </w:r>
    </w:p>
    <w:p>
      <w:pPr>
        <w:pStyle w:val="Normal"/>
        <w:rPr/>
      </w:pPr>
      <w:r>
        <w:rPr/>
        <w:t>6.</w:t>
        <w:tab/>
        <w:t>a.</w:t>
        <w:tab/>
        <w:t>Write short notes on IP security architecture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Give an overview on S/MIME functionality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rite short notes on Pretty Good Privacy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Describe Encapsulating Security Payload (ESP) format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Discuss about different types of firewall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Give the architecture for Distributed Intrusion Detection and explain.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Discuss in detail about Secure Electronic Transaction.</w:t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Give the architecture of Digital Immune System and explain.</w:t>
        <w:tab/>
        <w:tab/>
        <w:tab/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8T03:56:00Z</dcterms:modified>
  <cp:revision>86</cp:revision>
  <dc:subject/>
  <dc:title>Reg</dc:title>
</cp:coreProperties>
</file>