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REAL TIME SYSTEMS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35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 xml:space="preserve">What is weighted fair querying servers? Explain. 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Write the various assumptions of approaches to deferrable servers.</w:t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>a.</w:t>
        <w:tab/>
        <w:t>List out the hard &amp; Soft timing constraints of explain.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Explain about various typical real time applications.</w:t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3. </w:t>
        <w:tab/>
        <w:t>a.</w:t>
        <w:tab/>
        <w:t>Explain the real time systems with a reference model.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What is precedence Constraints &amp; Data dependency?</w:t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  <w:tab/>
        <w:t>Describe the challenges in validating timing constraints in priority Driven Syste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5. </w:t>
        <w:tab/>
        <w:t>a.</w:t>
        <w:tab/>
        <w:t>How will you improve average response time of Aperiodic jobs.</w:t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What do you mean by static time driven scheduler. </w:t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  <w:tab/>
        <w:t>a.</w:t>
        <w:tab/>
        <w:t>Discuss the fixed priority versus Dynamic priority algorithms.</w:t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What is maximum schedulable utilization? Explain.</w:t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7. </w:t>
        <w:tab/>
        <w:t>Explain various sufficient schedulability conditions for RM and DM algorithm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>Explain about basic propriety inheritance protocol Basic priority Ceiling Protoco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9. </w:t>
        <w:tab/>
        <w:t>How will you use the priority ceiling protocol in Dynamic priority systems?</w:t>
        <w:tab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7T09:36:00Z</dcterms:modified>
  <cp:revision>89</cp:revision>
  <dc:subject/>
  <dc:title>Reg</dc:title>
</cp:coreProperties>
</file>