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TRIBUTED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iscuss the different transparencies in distributed systems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UDP datagram communication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iscuss the various components in remote method invocation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architecture for distributed event notification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the distributed file system requirement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rPr/>
      </w:pPr>
      <w:r>
        <w:rPr/>
        <w:t>b.</w:t>
        <w:tab/>
        <w:t>Discuss briefly the Sun Network File Syste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briefly the domain name system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the distributed debugg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escribe the chief aims and features of the network time protocol.</w:t>
        <w:tab/>
        <w:tab/>
        <w:tab/>
        <w:tab/>
        <w:tab/>
        <w:t>(10)</w:t>
      </w:r>
    </w:p>
    <w:p>
      <w:pPr>
        <w:pStyle w:val="Normal"/>
        <w:ind w:left="432" w:hanging="0"/>
        <w:rPr/>
      </w:pPr>
      <w:r>
        <w:rPr/>
        <w:t>b.</w:t>
        <w:tab/>
        <w:t>Write a brief note on reliable multicast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the recoverability from aborts.</w:t>
        <w:tab/>
        <w:t xml:space="preserve">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briefly the optimistic concurrency control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the two-phase commit protocol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a short note on distributed deadlock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sequence of events when a client requests an operation to be performed </w:t>
      </w:r>
    </w:p>
    <w:p>
      <w:pPr>
        <w:pStyle w:val="Normal"/>
        <w:ind w:left="864" w:hanging="0"/>
        <w:rPr/>
      </w:pPr>
      <w:r>
        <w:rPr/>
        <w:t>in the passive replica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>Describe the virtual partition algorithm in distributed systems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Discuss a dynamic distributed manager algorithm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briefly the Quality of Service management in distributed multimedia systems. 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5:44:00Z</dcterms:modified>
  <cp:revision>88</cp:revision>
  <dc:subject/>
  <dc:title>Reg</dc:title>
</cp:coreProperties>
</file>