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TEST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41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Compare Error, defect &amp; failure and Explain about classification of defect classes.</w:t>
        <w:tab/>
        <w:tab/>
        <w:tab/>
        <w:tab/>
      </w:r>
    </w:p>
    <w:p>
      <w:pPr>
        <w:pStyle w:val="Normal"/>
        <w:rPr/>
      </w:pPr>
      <w:r>
        <w:rPr/>
        <w:t>2.</w:t>
        <w:tab/>
        <w:t xml:space="preserve">Briefly describe about different types of whole system testing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s on: dataflow testing, Loop &amp; Mutation test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</w:t>
        <w:tab/>
        <w:t xml:space="preserve">How to evaluate a software artifact? Explain about different types of evaluate Procedu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Short notes on: measurements and milestones for monitoring &amp; contr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 Discuss about different approach for usability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How to measure test effectiveness and evaluate product quality?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Discuss about quality and quantitative process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How to evaluate testing tools for the workbench and explain about basic tester’s Workbench tools for TMM level 1 &amp; TMM level 2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05T06:14:00Z</dcterms:modified>
  <cp:revision>85</cp:revision>
  <dc:subject/>
  <dc:title>Reg</dc:title>
</cp:coreProperties>
</file>