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OFTWARE ENGINEERING PRINCIPLES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33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32" w:hanging="0"/>
        <w:rPr/>
      </w:pPr>
      <w:r>
        <w:rPr/>
        <w:t>Explain in detail a software process model that couples the iterative nature of prototyping with the controlled and systematic aspects of the linear sequential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xplain in detail the distinct steps involved in requirements engineer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Explain the steps of a software requirements spec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any THREE software architectural model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Explain in detail the interface design evaluation cy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Explain the fault tolerant architec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Explain with a neat diagram the safety lifecy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Explain the TEN commandments of formal metho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Explain the cleanroom strategy for software development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2-09T17:04:00Z</cp:lastPrinted>
  <dcterms:modified xsi:type="dcterms:W3CDTF">2008-12-09T11:35:00Z</dcterms:modified>
  <cp:revision>88</cp:revision>
  <dc:subject/>
  <dc:title>Reg</dc:title>
</cp:coreProperties>
</file>