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HIGH PERFORMANCE NETWORK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1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Briefly discuss about wireless channel characteristics.</w:t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mobility management in Cellular Systems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Explain the functions of layers in OSI reference model with neat sketches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a.</w:t>
        <w:tab/>
        <w:t>Describe the files of IPV4 header with neat diagram.</w:t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window adjustment in TCP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>a.</w:t>
        <w:tab/>
        <w:t>Explain SONET frame structure with layer overhead.</w:t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Telephony on passive optical network frame structure.</w:t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5.</w:t>
        <w:tab/>
        <w:t>a</w:t>
        <w:tab/>
        <w:t>Explain the ISDN architecture with neat sketch.</w:t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short notes on dense wavelength division multiplexing.</w:t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a.</w:t>
        <w:tab/>
        <w:t>What are main features of ATM? List ATM classes and related QoS parameters?</w:t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the ATM cell header format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Explain the ATM reference architecture with functions of each layer in detail.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>a.</w:t>
        <w:tab/>
        <w:t>Explain about attenuation and dispersion in optical Fiber with neat sketches.</w:t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the architecture of optical cross connect.</w:t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Explain the operation of single-hop and Multi-hop optical LANs and compare their featur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3T06:11:00Z</dcterms:modified>
  <cp:revision>88</cp:revision>
  <dc:subject/>
  <dc:title>Reg</dc:title>
</cp:coreProperties>
</file>