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SYSTEMS DEVELOPMENT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302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  <w:t>Explain object oriented concep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.</w:t>
        <w:tab/>
        <w:t>Explain models of object – oriented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class diagram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4.</w:t>
        <w:tab/>
        <w:t>Explain object diagram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about Inventory track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6.</w:t>
        <w:tab/>
        <w:t>Explain design view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iscuss about </w:t>
      </w:r>
      <w:r>
        <w:rPr>
          <w:lang w:val="en-GB"/>
        </w:rPr>
        <w:t xml:space="preserve">Rumbaugh </w:t>
      </w:r>
      <w:r>
        <w:rPr/>
        <w:t>object modeling techniqu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8.</w:t>
        <w:tab/>
        <w:t>Explain Booch method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iscuss about UML diagram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4:10:00Z</dcterms:modified>
  <cp:revision>87</cp:revision>
  <dc:subject/>
  <dc:title>Reg</dc:title>
</cp:coreProperties>
</file>