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UNIX AND LINUX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7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are the options available in wc comma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exactly happens when you enter : ls&gt;li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rite the syntax of System Call used to adjust the position of fi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at is the purpose of  Link &amp; Unlink system call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Define real user id and setuid?</w:t>
      </w:r>
    </w:p>
    <w:p>
      <w:pPr>
        <w:pStyle w:val="Normal"/>
        <w:rPr/>
      </w:pPr>
      <w:r>
        <w:rPr>
          <w:sz w:val="22"/>
          <w:szCs w:val="22"/>
        </w:rPr>
        <w:t>6.</w:t>
        <w:tab/>
        <w:t>Name few time-related system calls?</w:t>
      </w:r>
    </w:p>
    <w:p>
      <w:pPr>
        <w:pStyle w:val="Normal"/>
        <w:rPr/>
      </w:pPr>
      <w:r>
        <w:rPr>
          <w:sz w:val="22"/>
          <w:szCs w:val="22"/>
        </w:rPr>
        <w:t>7.</w:t>
        <w:tab/>
        <w:t>How many default run levels are used in Linu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ere the User  and uid information stored in Linu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are the commands used for checking free sp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Expand NI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Explain the command for used Changing File Permission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List out the various fields of Super Bloc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rite the Algorithm for Process Termin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Explain  the fundamental file types of Linu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Briefly explain about NF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Discuss the various Conditional and Looping Constructs of Unix with an example.  </w:t>
        <w:tab/>
        <w:tab/>
        <w:tab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Explain the following Algorithm.</w:t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 xml:space="preserve"> Algorithm for Buffer Allocation</w:t>
        <w:tab/>
        <w:tab/>
        <w:t>b.</w:t>
        <w:tab/>
        <w:t>Algorithm for Releasing a Buffer</w:t>
        <w:tab/>
        <w:tab/>
        <w:tab/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>18.</w:t>
        <w:tab/>
        <w:t xml:space="preserve">Explain the Open System call and write the algorithm for opening a file.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Briefly explain the following:</w:t>
        <w:tab/>
        <w:tab/>
        <w:tab/>
        <w:tab/>
        <w:tab/>
        <w:tab/>
        <w:tab/>
        <w:tab/>
        <w:tab/>
        <w:tab/>
        <w:tab/>
        <w:tab/>
        <w:tab/>
        <w:t>(5+5+5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.</w:t>
        <w:tab/>
        <w:t>Stat and fstat</w:t>
        <w:tab/>
        <w:tab/>
        <w:tab/>
        <w:t>b.</w:t>
        <w:tab/>
        <w:t>Pipes</w:t>
        <w:tab/>
        <w:tab/>
        <w:t>c.</w:t>
        <w:tab/>
        <w:t>DUP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Draw and explain the Process State Transition Diagram.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Process Scheduling of UNIX system.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Discuss the Desktop Environment of Linux System. 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3.</w:t>
        <w:tab/>
        <w:t>a.</w:t>
        <w:tab/>
        <w:t>Explain different run levels of Linux.</w:t>
        <w:tab/>
        <w:tab/>
        <w:tab/>
        <w:tab/>
        <w:tab/>
        <w:t xml:space="preserve"> 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rite short notes on commands used for Shutting down the system. </w:t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Explain in detail about DNS Service? Configure a DNS server with the following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hyperlink r:id="rId2">
        <w:r>
          <w:rPr>
            <w:rStyle w:val="InternetLink"/>
            <w:color w:val="000000"/>
            <w:sz w:val="22"/>
            <w:szCs w:val="22"/>
          </w:rPr>
          <w:t>www.example.com</w:t>
        </w:r>
      </w:hyperlink>
      <w:r>
        <w:rPr>
          <w:sz w:val="22"/>
          <w:szCs w:val="22"/>
        </w:rPr>
        <w:t xml:space="preserve"> and 192.168.100 </w:t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5" w:hanging="435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 xml:space="preserve">Write about Network Configuration and Explain any 5 commands used in Linux Network </w:t>
      </w:r>
    </w:p>
    <w:p>
      <w:pPr>
        <w:pStyle w:val="Normal"/>
        <w:ind w:left="435" w:firstLine="429"/>
        <w:rPr>
          <w:sz w:val="22"/>
          <w:szCs w:val="22"/>
        </w:rPr>
      </w:pPr>
      <w:r>
        <w:rPr>
          <w:sz w:val="22"/>
          <w:szCs w:val="22"/>
        </w:rPr>
        <w:t>Environme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3"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How can you Configure a DNS Client?</w:t>
        <w:tab/>
        <w:tab/>
        <w:tab/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pl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8T05:06:00Z</dcterms:modified>
  <cp:revision>90</cp:revision>
  <dc:subject/>
  <dc:title>Reg</dc:title>
</cp:coreProperties>
</file>