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++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4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Distinguish &amp; and &amp;&amp; operators.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2. </w:t>
        <w:tab/>
      </w:r>
      <w:r>
        <w:rPr>
          <w:sz w:val="22"/>
          <w:szCs w:val="22"/>
        </w:rPr>
        <w:t>How does an enumerated statement differ from a typedef stat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What are the various members of a cla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Who can access the protected members of a cla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How many constructors can a class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What is an intermediate base cla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hat are the conditions are satisfied for casting operator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</w:t>
        <w:tab/>
        <w:t>What is an abstract cla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</w:t>
        <w:tab/>
        <w:t>Can you overload templat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 </w:t>
        <w:tab/>
        <w:t>What are the two different types of exceptions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  <w:tab/>
        <w:t>What do you understand about access specifier?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 xml:space="preserve">12. </w:t>
        <w:tab/>
        <w:t>Which member functions are created automatically if they are not included in the class defini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13. </w:t>
        <w:tab/>
        <w:t>State the difference between a constructor and a destruc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</w:t>
        <w:tab/>
        <w:t>Describe the visibility of inherited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>What are the different ways for getting formatted output data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 </w:t>
        <w:tab/>
        <w:t>Illustrate the basic concept and describe the Characteristics of OOP with an exampl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With suitable example discuss the various operators supported by C++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8.</w:t>
        <w:tab/>
        <w:t>Write advantages of Inline function? Explain the concept of inline function with example.  Describe the restriction of inline function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 xml:space="preserve">What do you understand about default arguments?  What is the essentiality of the default </w:t>
      </w:r>
    </w:p>
    <w:p>
      <w:pPr>
        <w:pStyle w:val="Normal"/>
        <w:ind w:left="432" w:firstLine="432"/>
        <w:rPr>
          <w:sz w:val="22"/>
          <w:szCs w:val="22"/>
        </w:rPr>
      </w:pPr>
      <w:r>
        <w:rPr>
          <w:sz w:val="22"/>
          <w:szCs w:val="22"/>
        </w:rPr>
        <w:t xml:space="preserve">arguments?                                                                        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rite a program to swap two variables using call by value and call by reference. </w:t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20.</w:t>
        <w:tab/>
        <w:t xml:space="preserve">How do you handle String in C++? Explain.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a.</w:t>
        <w:tab/>
        <w:t xml:space="preserve">Write the special characteristics of constructor.                                                 </w:t>
        <w:tab/>
        <w:tab/>
        <w:tab/>
        <w:t>(6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What is dynamic constructor? Explain with an example.                                   </w:t>
        <w:tab/>
        <w:tab/>
        <w:tab/>
        <w:t>(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Write a c++ program to perform the addition and subtraction of complex numbers using operator overloading.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3.</w:t>
        <w:tab/>
        <w:t>Write a c++ program to perform a student information system using multilevel inheritance. The system should consists student personal details, academic record and extra curricul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  <w:tab/>
        <w:t xml:space="preserve">Explain the concept of virtual function with suitable example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How do you handle exception in C++? Explain.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9:37:00Z</dcterms:modified>
  <cp:revision>85</cp:revision>
  <dc:subject/>
  <dc:title>Reg</dc:title>
</cp:coreProperties>
</file>